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ce : </w:t>
        <w:tab/>
        <w:t>Nemocnice Na Homolce,  Roentgenova 5,  151 19   Praha 5</w:t>
      </w:r>
    </w:p>
    <w:p>
      <w:pPr>
        <w:pStyle w:val="Normal"/>
        <w:ind w:left="567" w:right="45" w:hanging="567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 xml:space="preserve">Obj. 005 /2.NP –  </w:t>
      </w:r>
      <w:r>
        <w:rPr>
          <w:rFonts w:cs="Arial" w:ascii="Arial" w:hAnsi="Arial"/>
          <w:b/>
          <w:sz w:val="28"/>
          <w:szCs w:val="28"/>
          <w:u w:val="single"/>
        </w:rPr>
        <w:t>Angio 1 a 2 - výměna technologi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</w:t>
        <w:tab/>
        <w:t>Projekt pro stavební povolení a realizaci stavby</w:t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.č.: </w:t>
        <w:tab/>
        <w:t>526-2010</w:t>
      </w:r>
    </w:p>
    <w:p>
      <w:pPr>
        <w:pStyle w:val="Normal"/>
        <w:ind w:left="567" w:right="45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Datum:</w:t>
        <w:tab/>
        <w:t>září 201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5080000" cy="397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P R </w:t>
      </w:r>
      <w:r>
        <w:rPr>
          <w:rFonts w:cs="Arial" w:ascii="Arial" w:hAnsi="Arial"/>
          <w:b/>
          <w:caps/>
          <w:sz w:val="32"/>
          <w:szCs w:val="32"/>
        </w:rPr>
        <w:t>ů</w:t>
      </w:r>
      <w:r>
        <w:rPr>
          <w:rFonts w:cs="Arial" w:ascii="Arial" w:hAnsi="Arial"/>
          <w:b/>
          <w:sz w:val="32"/>
          <w:szCs w:val="32"/>
        </w:rPr>
        <w:t xml:space="preserve"> V O D N Í     Z P R Á V A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S O U H R N N Á    T E C H N I C K Á    Z P R Á V 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 xml:space="preserve">Vypracoval :   </w:t>
        <w:tab/>
      </w:r>
      <w:r>
        <w:rPr>
          <w:rFonts w:cs="Arial" w:ascii="Arial" w:hAnsi="Arial"/>
          <w:b/>
          <w:sz w:val="24"/>
          <w:szCs w:val="24"/>
        </w:rPr>
        <w:t>Architektonický ateliér  Ježková - Jaroš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ing. arch. Jan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arch. Pavla Šmejkalová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 Průvodní  zpráva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8"/>
          <w:szCs w:val="28"/>
        </w:rPr>
        <w:t>B. Souhrnná technická zpráv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vod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Urbanistické, architektonické a stavebně technické řešení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Staveniště, 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Architektonické a dispoziční řešení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Technické řešení</w:t>
      </w:r>
    </w:p>
    <w:p>
      <w:pPr>
        <w:pStyle w:val="Normal"/>
        <w:ind w:left="99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. 1.</w:t>
        <w:tab/>
        <w:t>Stávající stav</w:t>
      </w:r>
    </w:p>
    <w:p>
      <w:pPr>
        <w:pStyle w:val="Normal"/>
        <w:ind w:left="99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. 2.</w:t>
        <w:tab/>
        <w:t>Navržené technické řešení.</w:t>
      </w:r>
    </w:p>
    <w:p>
      <w:pPr>
        <w:pStyle w:val="Normal"/>
        <w:ind w:left="99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>c.2.1.</w:t>
        <w:tab/>
        <w:t>Vyvolané úpravy</w:t>
      </w:r>
    </w:p>
    <w:p>
      <w:pPr>
        <w:pStyle w:val="Normal"/>
        <w:ind w:left="1418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c.2.2.</w:t>
        <w:tab/>
        <w:t>Bourání.</w:t>
      </w:r>
    </w:p>
    <w:p>
      <w:pPr>
        <w:pStyle w:val="Normal"/>
        <w:ind w:left="1418" w:firstLine="720"/>
        <w:jc w:val="both"/>
        <w:rPr/>
      </w:pPr>
      <w:r>
        <w:rPr>
          <w:rFonts w:cs="Arial" w:ascii="Arial" w:hAnsi="Arial"/>
        </w:rPr>
        <w:t>c.2.3.</w:t>
        <w:tab/>
        <w:t>Nový stav.</w:t>
      </w:r>
    </w:p>
    <w:p>
      <w:pPr>
        <w:pStyle w:val="Normal"/>
        <w:ind w:left="141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.2.4.</w:t>
        <w:tab/>
        <w:t>Transportní cesta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  <w:tab/>
        <w:t>Napojení stavby na dopravní a technickou infrastrukturu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Řešení dopravní infrastruktury a dopravy v klidu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Vliv stavby na životní prostředí a řešení jeho ochrany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Řešení bezbariérového užívání navazujících veřejných ploch a komunikací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</w:t>
        <w:tab/>
        <w:t>Průzkumy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Vytýčení stavby, výškový systém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Členění stavby na stavební objekty a provozní soubory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Vliv stavby na okolní pozemky při provádění stavby a po jejím dokončení</w:t>
      </w:r>
    </w:p>
    <w:p>
      <w:pPr>
        <w:pStyle w:val="Zkladntext3"/>
        <w:ind w:left="993" w:right="-1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l)</w:t>
        <w:tab/>
        <w:t>Způsob zajištění ochrany zdraví a bezpečnosti pracovníků</w:t>
      </w:r>
    </w:p>
    <w:p>
      <w:pPr>
        <w:pStyle w:val="Normal"/>
        <w:ind w:left="426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1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2. </w:t>
        <w:tab/>
        <w:tab/>
        <w:t>Mechanická odolnost a stabilita</w:t>
      </w:r>
    </w:p>
    <w:p>
      <w:pPr>
        <w:pStyle w:val="Zkladntext3"/>
        <w:tabs>
          <w:tab w:val="clear" w:pos="720"/>
          <w:tab w:val="left" w:pos="567" w:leader="none"/>
        </w:tabs>
        <w:ind w:left="426" w:right="-1" w:hanging="0"/>
        <w:rPr>
          <w:sz w:val="24"/>
          <w:szCs w:val="24"/>
        </w:rPr>
      </w:pPr>
      <w:r>
        <w:rPr>
          <w:sz w:val="24"/>
          <w:szCs w:val="24"/>
        </w:rPr>
        <w:t xml:space="preserve">3.  </w:t>
        <w:tab/>
        <w:t>Požární bezpečnost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 </w:t>
        <w:tab/>
        <w:t>Hygiena, ochrana zdraví a životního prostředí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  </w:t>
        <w:tab/>
        <w:t>Bezpečnost při užívání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 </w:t>
        <w:tab/>
        <w:t>Ochrana proti hluku</w:t>
      </w:r>
    </w:p>
    <w:p>
      <w:pPr>
        <w:pStyle w:val="Zkladntext3"/>
        <w:tabs>
          <w:tab w:val="clear" w:pos="720"/>
          <w:tab w:val="left" w:pos="567" w:leader="none"/>
        </w:tabs>
        <w:ind w:left="426" w:right="-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  </w:t>
        <w:tab/>
        <w:t>Úspora energie a ochrana tepla</w:t>
      </w:r>
    </w:p>
    <w:p>
      <w:pPr>
        <w:pStyle w:val="Zkladntext3"/>
        <w:ind w:left="1440" w:right="-1" w:hanging="101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 </w:t>
        <w:tab/>
        <w:t>Řešení přístupu a užívání stavby osobami s omezenou schopností pohybu a orientace.</w:t>
      </w:r>
    </w:p>
    <w:p>
      <w:pPr>
        <w:pStyle w:val="Normal"/>
        <w:tabs>
          <w:tab w:val="clear" w:pos="720"/>
          <w:tab w:val="left" w:pos="567" w:leader="none"/>
        </w:tabs>
        <w:ind w:left="426"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.  </w:t>
        <w:tab/>
        <w:t>Ochrana stavby před škodlivými vlivy vnějšího prostředí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. </w:t>
        <w:tab/>
        <w:t>Ochrana obyvatelstva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1. </w:t>
        <w:tab/>
        <w:t>Speciální profese</w:t>
      </w:r>
    </w:p>
    <w:p>
      <w:pPr>
        <w:pStyle w:val="Normal"/>
        <w:tabs>
          <w:tab w:val="clear" w:pos="720"/>
          <w:tab w:val="left" w:pos="851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Odvodnění území (kanalizace).</w:t>
      </w:r>
    </w:p>
    <w:p>
      <w:pPr>
        <w:pStyle w:val="Normal"/>
        <w:tabs>
          <w:tab w:val="clear" w:pos="720"/>
          <w:tab w:val="left" w:pos="851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Zásobování vodou.</w:t>
      </w:r>
    </w:p>
    <w:p>
      <w:pPr>
        <w:pStyle w:val="Normal"/>
        <w:tabs>
          <w:tab w:val="clear" w:pos="720"/>
          <w:tab w:val="left" w:pos="851" w:leader="none"/>
        </w:tabs>
        <w:ind w:left="993" w:right="-9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Zásobování energiemi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1701" w:right="-9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>c.1.</w:t>
        <w:tab/>
        <w:t>Elektro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1701" w:right="-9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>c.2.</w:t>
        <w:tab/>
        <w:t>Vytápění, rozvody tepla, páry a chladu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c.3.</w:t>
        <w:tab/>
        <w:t>Plyn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4.</w:t>
        <w:tab/>
        <w:t>Medicinální plyny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5.</w:t>
        <w:tab/>
        <w:t>Vzduchotechnika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6.  </w:t>
        <w:tab/>
        <w:t>Chlazení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7</w:t>
        <w:tab/>
        <w:t>Měření a regulace</w:t>
      </w:r>
    </w:p>
    <w:p>
      <w:pPr>
        <w:pStyle w:val="Normal"/>
        <w:tabs>
          <w:tab w:val="clear" w:pos="720"/>
          <w:tab w:val="left" w:pos="851" w:leader="none"/>
        </w:tabs>
        <w:ind w:left="993" w:right="-9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  <w:tab/>
        <w:t>Řešení dopravy</w:t>
      </w:r>
    </w:p>
    <w:p>
      <w:pPr>
        <w:pStyle w:val="TextBody"/>
        <w:tabs>
          <w:tab w:val="clear" w:pos="720"/>
          <w:tab w:val="left" w:pos="851" w:leader="none"/>
        </w:tabs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ovrchové úpravy v okolí stavby</w:t>
      </w:r>
    </w:p>
    <w:p>
      <w:pPr>
        <w:pStyle w:val="TextBody"/>
        <w:tabs>
          <w:tab w:val="clear" w:pos="720"/>
          <w:tab w:val="left" w:pos="851" w:leader="none"/>
        </w:tabs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Elektronické komunikace</w:t>
      </w:r>
    </w:p>
    <w:p>
      <w:pPr>
        <w:pStyle w:val="Normal"/>
        <w:ind w:left="42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2. </w:t>
        <w:tab/>
        <w:t>Výrobní a nevýrobní technologická zařízení staveb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3.  </w:t>
        <w:tab/>
        <w:t>Etapizace výstavby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</w:t>
        <w:tab/>
        <w:t>Závěrečná poznámka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.   P R Ů V O D N Í   Z P R Á V A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4395" w:leader="none"/>
          <w:tab w:val="left" w:pos="609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.   </w:t>
        <w:tab/>
        <w:t>Identifikace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a.1.</w:t>
        <w:tab/>
      </w:r>
      <w:r>
        <w:rPr>
          <w:rFonts w:cs="Arial" w:ascii="Arial" w:hAnsi="Arial"/>
          <w:b/>
        </w:rPr>
        <w:t>Název akce :</w:t>
      </w:r>
      <w:r>
        <w:rPr>
          <w:rFonts w:cs="Arial" w:ascii="Arial" w:hAnsi="Arial"/>
        </w:rPr>
        <w:tab/>
        <w:tab/>
        <w:tab/>
        <w:t>Nemocnice Na Homolce</w:t>
      </w:r>
    </w:p>
    <w:p>
      <w:pPr>
        <w:pStyle w:val="Normal"/>
        <w:ind w:left="3567" w:firstLine="33"/>
        <w:jc w:val="both"/>
        <w:rPr>
          <w:rFonts w:ascii="Arial" w:hAnsi="Arial" w:cs="Arial"/>
        </w:rPr>
      </w:pPr>
      <w:r>
        <w:rPr>
          <w:rFonts w:cs="Arial" w:ascii="Arial" w:hAnsi="Arial"/>
        </w:rPr>
        <w:t>Angio 1 + 2 – výměna technologie</w:t>
      </w:r>
    </w:p>
    <w:p>
      <w:pPr>
        <w:pStyle w:val="Normal"/>
        <w:ind w:left="3567" w:firstLine="33"/>
        <w:jc w:val="both"/>
        <w:rPr>
          <w:rFonts w:ascii="Arial" w:hAnsi="Arial" w:cs="Arial"/>
        </w:rPr>
      </w:pPr>
      <w:r>
        <w:rPr>
          <w:rFonts w:cs="Arial" w:ascii="Arial" w:hAnsi="Arial"/>
        </w:rPr>
        <w:t>2.NP obj.  005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.2.</w:t>
      </w:r>
      <w:r>
        <w:rPr>
          <w:rFonts w:cs="Arial" w:ascii="Arial" w:hAnsi="Arial"/>
          <w:b/>
        </w:rPr>
        <w:tab/>
        <w:t>Investor :</w:t>
      </w:r>
      <w:r>
        <w:rPr>
          <w:rFonts w:cs="Arial" w:ascii="Arial" w:hAnsi="Arial"/>
        </w:rPr>
        <w:tab/>
        <w:tab/>
        <w:tab/>
        <w:t>Nemocnice na Homolc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>Roentgenova 2</w:t>
      </w:r>
    </w:p>
    <w:p>
      <w:pPr>
        <w:pStyle w:val="Normal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50 30 Praha 5</w:t>
      </w:r>
    </w:p>
    <w:p>
      <w:pPr>
        <w:pStyle w:val="Normal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>00023884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</w:rPr>
        <w:t>DIČ: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CZ 00023884</w:t>
      </w:r>
    </w:p>
    <w:p>
      <w:pPr>
        <w:pStyle w:val="Normal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vědný zástupce: </w:t>
      </w:r>
    </w:p>
    <w:p>
      <w:pPr>
        <w:pStyle w:val="Normal"/>
        <w:ind w:left="2880" w:right="-105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 Stanislav Adam </w:t>
      </w:r>
    </w:p>
    <w:p>
      <w:pPr>
        <w:pStyle w:val="Normal"/>
        <w:ind w:left="2880" w:right="-105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zně technický náměstek </w:t>
      </w:r>
    </w:p>
    <w:p>
      <w:pPr>
        <w:pStyle w:val="Normal"/>
        <w:ind w:left="2880" w:right="-105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0" w:hanging="0"/>
        <w:jc w:val="both"/>
        <w:rPr/>
      </w:pPr>
      <w:r>
        <w:rPr>
          <w:rFonts w:cs="Arial" w:ascii="Arial" w:hAnsi="Arial"/>
        </w:rPr>
        <w:t>a.3.</w:t>
      </w:r>
      <w:r>
        <w:rPr>
          <w:rFonts w:cs="Arial" w:ascii="Arial" w:hAnsi="Arial"/>
          <w:b/>
        </w:rPr>
        <w:tab/>
        <w:t>Projektant :</w:t>
      </w:r>
      <w:r>
        <w:rPr>
          <w:rFonts w:cs="Arial" w:ascii="Arial" w:hAnsi="Arial"/>
        </w:rPr>
        <w:tab/>
        <w:tab/>
        <w:tab/>
        <w:t>Architektonický atelier Ježková - Jaroš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mochova 15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150 00  Praha 5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Odpovědný projektant: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Ing.  arch.  Jan  Jaroš </w:t>
        <w:tab/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U zeměpisného ústavu 1 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160 00 Praha 6    </w:t>
        <w:tab/>
        <w:tab/>
        <w:tab/>
        <w:tab/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IČO:  10148345 </w:t>
        <w:tab/>
      </w:r>
    </w:p>
    <w:p>
      <w:pPr>
        <w:pStyle w:val="Normal"/>
        <w:ind w:left="2880" w:right="-105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Č: CZ  530330274</w:t>
      </w:r>
    </w:p>
    <w:p>
      <w:pPr>
        <w:pStyle w:val="Normal"/>
        <w:ind w:left="2880" w:right="-105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ace ČKA 1068 (velká autorizace)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atelé jednotlivých částí PD 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5245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 xml:space="preserve">návrh </w:t>
        <w:tab/>
        <w:t xml:space="preserve">Ing.arch.J.Jaroš </w:t>
        <w:tab/>
        <w:t>257 316 324</w:t>
        <w:tab/>
        <w:t>737 443 999</w:t>
        <w:tab/>
      </w:r>
      <w:hyperlink r:id="rId3">
        <w:r>
          <w:rPr>
            <w:rStyle w:val="InternetLink"/>
          </w:rPr>
          <w:t>atelier-jaros@volny.cz</w:t>
        </w:r>
      </w:hyperlink>
      <w:r>
        <w:rPr/>
        <w:t xml:space="preserve"> </w:t>
      </w:r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stavební část :</w:t>
        <w:tab/>
        <w:t>Ing. arch. J. Jaroš</w:t>
        <w:tab/>
        <w:t>257 316 324</w:t>
        <w:tab/>
        <w:t>737 443 999</w:t>
        <w:tab/>
      </w:r>
      <w:hyperlink r:id="rId4">
        <w:r>
          <w:rPr>
            <w:rStyle w:val="InternetLink"/>
          </w:rPr>
          <w:t>atelier-jaros@volny.cz</w:t>
        </w:r>
      </w:hyperlink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vnitřní zařízení</w:t>
        <w:tab/>
        <w:t>Ing.arch.P.Šmejkalová</w:t>
        <w:tab/>
        <w:t>257 316 324</w:t>
        <w:tab/>
      </w:r>
      <w:hyperlink r:id="rId5">
        <w:r>
          <w:rPr>
            <w:rStyle w:val="InternetLink"/>
          </w:rPr>
          <w:t>atelier-jaros@volny.cz</w:t>
        </w:r>
      </w:hyperlink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statika</w:t>
        <w:tab/>
        <w:t>Ing.L.Samek</w:t>
        <w:tab/>
        <w:t>321 672 838</w:t>
        <w:tab/>
        <w:t>603 254 553</w:t>
        <w:tab/>
      </w:r>
      <w:hyperlink r:id="rId6">
        <w:r>
          <w:rPr>
            <w:rStyle w:val="InternetLink"/>
          </w:rPr>
          <w:t>lsamek@quick.cz</w:t>
        </w:r>
      </w:hyperlink>
      <w:r>
        <w:rPr/>
        <w:t xml:space="preserve"> </w:t>
      </w:r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2880" w:right="43" w:hanging="2880"/>
        <w:rPr/>
      </w:pPr>
      <w:r>
        <w:rPr/>
        <w:t>zdravotnická technologie</w:t>
        <w:tab/>
        <w:t>T. Václavík</w:t>
        <w:tab/>
        <w:t>261 198 023</w:t>
        <w:tab/>
        <w:t xml:space="preserve">775 638 105  </w:t>
      </w:r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2880" w:right="43" w:hanging="2415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               projekty.vaclavik@gmail.com</w:t>
      </w:r>
    </w:p>
    <w:p>
      <w:pPr>
        <w:pStyle w:val="Textvbloku"/>
        <w:tabs>
          <w:tab w:val="clear" w:pos="2977"/>
          <w:tab w:val="clear" w:pos="4962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left="0" w:right="43" w:hanging="0"/>
        <w:rPr/>
      </w:pPr>
      <w:r>
        <w:rPr/>
        <w:t>vzduchotechnika</w:t>
        <w:tab/>
        <w:t>Ing. Z.Pojman</w:t>
        <w:tab/>
        <w:tab/>
        <w:t>603 711 408</w:t>
        <w:tab/>
      </w:r>
      <w:hyperlink r:id="rId7">
        <w:r>
          <w:rPr>
            <w:rStyle w:val="InternetLink"/>
          </w:rPr>
          <w:t>izp.klima@tiscali.cz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pelná technika </w:t>
        <w:tab/>
        <w:t>P.Pohl</w:t>
        <w:tab/>
        <w:t>222 586 961</w:t>
        <w:tab/>
        <w:t>605 904 033</w:t>
        <w:tab/>
      </w:r>
      <w:hyperlink r:id="rId8">
        <w:r>
          <w:rPr>
            <w:rStyle w:val="InternetLink"/>
            <w:rFonts w:cs="Arial" w:ascii="Arial" w:hAnsi="Arial"/>
          </w:rPr>
          <w:t>pohl.petr@g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/>
      </w:pPr>
      <w:r>
        <w:rPr>
          <w:rFonts w:cs="Arial" w:ascii="Arial" w:hAnsi="Arial"/>
        </w:rPr>
        <w:t>zdravotní technika</w:t>
        <w:tab/>
        <w:t>Ing. Voderlindová</w:t>
        <w:tab/>
        <w:t>222 540 014</w:t>
        <w:tab/>
        <w:t>603 349 974</w:t>
        <w:tab/>
      </w:r>
      <w:hyperlink r:id="rId9">
        <w:r>
          <w:rPr>
            <w:rStyle w:val="InternetLink"/>
            <w:rFonts w:cs="Arial" w:ascii="Arial" w:hAnsi="Arial"/>
          </w:rPr>
          <w:t>voderlind@volny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-silnoproud</w:t>
        <w:tab/>
        <w:t>P.Dvořák</w:t>
        <w:tab/>
        <w:t>274 864 463</w:t>
        <w:tab/>
        <w:t>604 820 913</w:t>
        <w:tab/>
      </w:r>
      <w:hyperlink r:id="rId10">
        <w:r>
          <w:rPr>
            <w:rStyle w:val="InternetLink"/>
            <w:rFonts w:cs="Arial" w:ascii="Arial" w:hAnsi="Arial"/>
          </w:rPr>
          <w:t>realkad@volny.cz</w:t>
        </w:r>
      </w:hyperlink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-slaboproud</w:t>
        <w:tab/>
        <w:t>J.Hrubá</w:t>
        <w:tab/>
        <w:t>222 722 841</w:t>
        <w:tab/>
        <w:t>724 742 113</w:t>
        <w:tab/>
      </w:r>
      <w:hyperlink r:id="rId11">
        <w:r>
          <w:rPr>
            <w:rStyle w:val="InternetLink"/>
            <w:rFonts w:cs="Arial" w:ascii="Arial" w:hAnsi="Arial"/>
          </w:rPr>
          <w:t>hruba@avalon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cinální plyny</w:t>
        <w:tab/>
        <w:t>J.Štajer</w:t>
        <w:tab/>
        <w:t>488 040 369</w:t>
        <w:tab/>
        <w:t>607 972 847</w:t>
        <w:tab/>
      </w:r>
      <w:hyperlink r:id="rId12">
        <w:r>
          <w:rPr>
            <w:rStyle w:val="InternetLink"/>
            <w:rFonts w:cs="Arial" w:ascii="Arial" w:hAnsi="Arial"/>
          </w:rPr>
          <w:t>jiri.stajer@mzliberec.cz</w:t>
        </w:r>
      </w:hyperlink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ení a regulace</w:t>
        <w:tab/>
        <w:t xml:space="preserve">Ing.I.Krákora </w:t>
        <w:tab/>
        <w:t>235 521 221</w:t>
        <w:tab/>
        <w:t>602 201 423</w:t>
        <w:tab/>
      </w:r>
      <w:hyperlink r:id="rId13">
        <w:r>
          <w:rPr>
            <w:rStyle w:val="InternetLink"/>
            <w:rFonts w:cs="Arial" w:ascii="Arial" w:hAnsi="Arial"/>
          </w:rPr>
          <w:t>marcomp@iol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í bezpečnost</w:t>
        <w:tab/>
        <w:t>Ing.J.Laurin</w:t>
        <w:tab/>
        <w:t>241 412 093</w:t>
        <w:tab/>
        <w:t>604 836 259</w:t>
        <w:tab/>
      </w:r>
      <w:hyperlink r:id="rId14">
        <w:r>
          <w:rPr>
            <w:rStyle w:val="InternetLink"/>
            <w:rFonts w:cs="Arial" w:ascii="Arial" w:hAnsi="Arial"/>
          </w:rPr>
          <w:t>jlaurin.laubau@iol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111" w:leader="none"/>
          <w:tab w:val="left" w:pos="5387" w:leader="none"/>
          <w:tab w:val="left" w:pos="6663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kustika</w:t>
        <w:tab/>
        <w:t>Ing.J.Novák</w:t>
        <w:tab/>
        <w:t>224 355 433</w:t>
        <w:tab/>
        <w:t>603 867 984</w:t>
        <w:tab/>
      </w:r>
      <w:hyperlink r:id="rId15">
        <w:r>
          <w:rPr>
            <w:rStyle w:val="InternetLink"/>
            <w:rFonts w:cs="Arial" w:ascii="Arial" w:hAnsi="Arial"/>
          </w:rPr>
          <w:t>josef.novak@akustika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.4.</w:t>
        <w:tab/>
      </w:r>
      <w:r>
        <w:rPr>
          <w:rFonts w:cs="Arial" w:ascii="Arial" w:hAnsi="Arial"/>
          <w:b/>
        </w:rPr>
        <w:t>Místo stavby</w:t>
      </w:r>
      <w:r>
        <w:rPr>
          <w:rFonts w:cs="Arial" w:ascii="Arial" w:hAnsi="Arial"/>
        </w:rPr>
        <w:t xml:space="preserve"> : </w:t>
        <w:tab/>
        <w:tab/>
        <w:tab/>
        <w:t>Katastrální území Košíře – v areálu nemocnice</w:t>
      </w:r>
    </w:p>
    <w:p>
      <w:pPr>
        <w:pStyle w:val="Normal"/>
        <w:ind w:left="2977" w:right="45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32" w:right="-105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.5.</w:t>
      </w:r>
      <w:r>
        <w:rPr>
          <w:rFonts w:cs="Arial" w:ascii="Arial" w:hAnsi="Arial"/>
          <w:b/>
        </w:rPr>
        <w:t xml:space="preserve">       Základní charakteristika stavby a její účel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ředmětem projektu je rekonstrukce stávajícího  oddělení intervenční kardiologie, umožňující realizaci špičkového  angiografického pracoviště. Stávající morálně zastaralá a poměrně poruchová angia budou nahrazena novou technologií, bude zvětšen stávající stacionář a ovladovna  a u vstupu do oddělení umístěny filtry pro přístup  zaměstnanců, pacientů a lůžka.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 se týká  zejména výměny technologie v obou vyšetřovnách . Vyšetřovna A-1 se dispozičně nemění, ve  vyšetřovně A-2, je nově zřízeno havarijní propojení s přilehlou JIP kardio. jejich technického zázemí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V bezprostřední návaznosti kardiokaterizačního oddělení  je situována koronární jednotka JIP, která bude v dohledné době pravděpodobně rovněž adaptována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Rekonstrukce je koncipována tak, aby provozy, které v těchto prostorách vzniknou, odpovídaly podmínkám akreditace JCI, které Nemocnice Na Homolce musí splňovat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dělení  tvoří uzavřený provozní a hygienický celek. Propojení s přilehlou JIP bude používáno výhradně v akutních  případech, kdy by v případě prodlení byly ohroženy základní životní funkce pacienta, při běžném provozu nebude toto propojení využívá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Údaje o dosavadním využití a zastavěnosti území, o stavebním pozemku a majetkoprávních vztazí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ostory jsou součástí kardiologického oddělení  a  nacházející se ve 2.NP monobloku nemocnic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c.</w:t>
        <w:tab/>
        <w:t>Průzkumy</w:t>
        <w:tab/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ojektových prací byl proveden stavebně technický průzkum části stavby, dotčené rekonstrukcí. Bylo konstatováno, že objekt je  v dobrém stavebně technickém stavu, který nebrání realizaci uvažované stavby.  Stav inženýrských sítí v objektu a kapacity jejich zdrojů umožní realizaci záměru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 průběhu realizace je však nutné počítat s částečným omezením provozu přilehlé J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:</w:t>
        <w:tab/>
        <w:t>Požadavky dotčených orgánů státní správy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V průběhu přípravných a projektových prací bylo  dispoziční řešení  opakovaně projednáno s hlavní hygieničkou nemocnice MUDr. Vavřinovou a její  připomínky byly zohledněny v předkládané projektové dokumenta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:</w:t>
        <w:tab/>
        <w:t>Dodržení obecných požadavků na výstavbu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je zpracována v souladu platnými normami a vyhláškami, a to zejména s Vyhláškou č. 26 o obecných technických požadavcích na výstavbu v  hlavním městě Praze a s příslušnými hygienickými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:</w:t>
        <w:tab/>
        <w:t>Údaje o splnění podmínek regulačního plánu,  územního rozhodnutí apod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Jedná se o úpravu dispozice stávajících prostor nemocnice a tedy bez dopadu na širší vztahy v dotčeném územ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:</w:t>
        <w:tab/>
        <w:t xml:space="preserve"> Věcné a časové vazby stavby na související a podmiňující stavby a jiná opatření v dotčeném územ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Realizace stavby není podmíněna realizací jiných opatření v dotčeném územ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:</w:t>
        <w:tab/>
        <w:t>Předpokládaná lhůta výstavby včetně popisu postupu výstavb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dodavatelsky (firmou s příslušným oprávněním) v dále uvedených předpokládaných lhůtách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realizace </w:t>
        <w:tab/>
        <w:tab/>
        <w:t>(3 měsíce + zprovoznění technologie)</w:t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Jedná se o stavbu, bez nároků na používání speciálních technologií či stavebních postupů. Stavební činnost bude prováděna převážně uvnitř objektu, venkovní  prostor (výhradně v uzavřeném areálu nemocnice) bude využíván pouze v omezeném rozsahu pro zařízení staveniště (stavební buňka) a pro skladování materiálu. Staveništní přípojky vody a elektrické energie budou napojeny (přes podružné měření) na vnitřní rozvody v ob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:</w:t>
        <w:tab/>
        <w:t>Statistické údaje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Zastavěná plocha 2.NP :</w:t>
        <w:tab/>
        <w:t>374 m2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bestavěný prostor 2.NP :</w:t>
        <w:tab/>
        <w:t xml:space="preserve">1300 m3 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pracovních míst:</w:t>
        <w:tab/>
        <w:tab/>
      </w:r>
      <w:r>
        <w:rPr>
          <w:rFonts w:cs="Arial" w:ascii="Arial" w:hAnsi="Arial"/>
          <w:bCs/>
        </w:rPr>
        <w:t>18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investiční náklady:  (odhad)</w:t>
        <w:tab/>
      </w:r>
      <w:r>
        <w:rPr>
          <w:rFonts w:cs="Arial" w:ascii="Arial" w:hAnsi="Arial"/>
          <w:bCs/>
        </w:rPr>
        <w:t>12,5 mil</w:t>
      </w:r>
      <w:r>
        <w:rPr>
          <w:rFonts w:cs="Arial" w:ascii="Arial" w:hAnsi="Arial"/>
        </w:rPr>
        <w:t xml:space="preserve"> Kč ,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včetně DPH </w:t>
        <w:tab/>
        <w:t>15 mil Kč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toho cca 1,17mil Kč na nábytkové vybavení ( včetně DPH 1,4 mil Kč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 Souhrnná technická zpráva</w:t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vod</w:t>
      </w:r>
    </w:p>
    <w:p>
      <w:pPr>
        <w:pStyle w:val="Normal"/>
        <w:jc w:val="both"/>
        <w:rPr/>
      </w:pPr>
      <w:r>
        <w:rPr>
          <w:rFonts w:cs="Arial" w:ascii="Arial" w:hAnsi="Arial"/>
        </w:rPr>
        <w:t>Rekonstrukce stávajících angiografických pracovišť a stacionáře  je plánována kardiologickým oddělením v zájmu zvyšování standardů kardiologické péče. Je nutná výměna angiolinek vzhledem k překročení doby životnosti, fyzického opotřebování a s tím spojené jejich neúměrné poruchovost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je koncipována tak, aby provozy, které v těchto prostorách vzniknou, odpovídaly podmínkám akreditace JCI, které Nemocnice Na Homolce musí splňo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rekonstruovaný prostor obsahuje tyto provozy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ngiografické vyšetřovny  s ovladovnou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cionář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stupní filtry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vozní,skladové a technické zázemí odděl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firstLine="72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>Přístup na oddělení je možný pouze přes filtry (zaměstnanci, lůžko, mobilní pacienti</w:t>
      </w:r>
      <w:r>
        <w:rPr>
          <w:rFonts w:cs="Arial" w:ascii="Arial" w:hAnsi="Arial"/>
          <w:u w:val="single"/>
        </w:rPr>
        <w:t xml:space="preserve">). </w:t>
      </w:r>
      <w:r>
        <w:rPr>
          <w:rFonts w:cs="Arial" w:ascii="Arial" w:hAnsi="Arial"/>
        </w:rPr>
        <w:t>Propojení s přilehlou JIP bude používáno výhradně v akutních  případech, kdy by v případě prodlení byly ohroženy základní životní funkce pacienta, při běžném provozu nebude toto propojení využíváno.</w:t>
      </w:r>
    </w:p>
    <w:p>
      <w:pPr>
        <w:pStyle w:val="Normal"/>
        <w:jc w:val="both"/>
        <w:rPr>
          <w:rFonts w:ascii="Arial" w:hAnsi="Arial" w:cs="Arial"/>
          <w:color w:val="00B050"/>
          <w:u w:val="single"/>
        </w:rPr>
      </w:pPr>
      <w:r>
        <w:rPr>
          <w:rFonts w:cs="Arial" w:ascii="Arial" w:hAnsi="Arial"/>
          <w:color w:val="00B05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Vyšetřovny angiografického pracoviště</w:t>
      </w:r>
      <w:r>
        <w:rPr>
          <w:rFonts w:cs="Arial" w:ascii="Arial" w:hAnsi="Arial"/>
        </w:rPr>
        <w:t xml:space="preserve"> slouží k invazivní kardiologické diagnostice nemocných s ischemickou chorobou srdeční včetně vyšetření intrakoronárním ultrazvukem, se získanými chlopenními vadami i vrozenými vadami srdce dospělých. Jsou zde prováděny léčebné kardiologické  intervenční výkony – koronární angioplastiky, včetně přímých koronárních angioplastik u srdečních infarktů, uzávěry defektů septa síní, uzávěry otevřených foramen ovale, uzávěry koronárních fistulí, ale též některé invazivní výkony, vyžadující RTG asistenci – punkce centrálního žilního řečiště,dočasné zevní stimulace, zavádění  balónkové kontrapulsace, zavádění levokomorových podpor. V plánu je zahájení programu zavádění náhrad aortální chlopně perkutánní techniko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rační část s vyšetřovnami a ovladovnou (společnou pro obě pracoviště) je z centrální chodby oddělení  přístupná přes přípravnu s umyvárnou lékař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Obě katetrizační pracoviště předpokládají režim zachování lokální sterility v oblasti punkce, omezený je režim sterility vzhledem k programu léčby  srdečních infarktů přímou koronární angioplastikou, kdy jsou nemocní přiváženi  na sál přímo z domova či  z ulic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zhledem k rentgenovému záření během diagnostický i léčebných  zákroků musí být místnosti vyšetřoven  opatřeny barytovou  omítko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čet výkonů odhadujeme podle stávajících zákroků na 1000 výkonů roč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tacionář</w:t>
      </w:r>
      <w:r>
        <w:rPr>
          <w:rFonts w:cs="Arial" w:ascii="Arial" w:hAnsi="Arial"/>
        </w:rPr>
        <w:t xml:space="preserve"> je pracoviště, které slouží k pobytu pacientů  po výkonu. Pacienti jsou vesměs mobilní, v případě jakýchkoliv komplikací budou přeloženi na přilehlou JIP. Ve stacionáři je umístěno plně vybavené pracoviště sestry (s možností akustického signálu do ovladovn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cienti i zaměstnanci se při příchodu na pracoviště ve filtrech převlékají do operačního prádla respektive empíru - jednorázové použití - a při odchodu toto prádlo ukládají do vyhrazených nádob. Ostatní použité prádlo bude ukládáno v kontejneru, umístěném v čistící místnosti.</w:t>
      </w:r>
    </w:p>
    <w:p>
      <w:pPr>
        <w:pStyle w:val="Normal"/>
        <w:ind w:right="45" w:hanging="0"/>
        <w:jc w:val="both"/>
        <w:rPr/>
      </w:pPr>
      <w:r>
        <w:rPr>
          <w:rFonts w:cs="Arial" w:ascii="Arial" w:hAnsi="Arial"/>
        </w:rPr>
        <w:t>Podložní mísy (velmi ojedinělé případy) budou rovněž na jedno použití a budou ukládány v tomu účelu určeném uzaviratelném kontejneru.</w:t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odpad  - v čistící místnosti a na jednotlivých sálech.</w:t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étry  budou používány jednorázové, jejich likvidace bude provedena do infekčního odpadu dle směrnice NNH Likvidace odpadů..</w:t>
      </w:r>
    </w:p>
    <w:p>
      <w:pPr>
        <w:pStyle w:val="Normal"/>
        <w:ind w:right="4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Čisté prádlo bude ukládáno ve skříních a regálech ve filtrech, ostatní prádlo (podložky a pod) v uzavřených skříních ve skladu či přímo v prostoru vyšetřoven či stacionář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sobování  čistým prádlem a sterilním materiálem, léky apod., odsun použitého materiálu, odvoz a likvidace odpadů – to vše bude realizováno v souladu se schváleným provozním režimem Nemocnice Na Homolce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Urbanistické, architektonické a stavebně technické řeš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)</w:t>
        <w:tab/>
        <w:t>Staveniště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Stavba je umístěna v 2.NP a to u severní  fasády  objektu 005 nemocničního monobloku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ři rekonstrukci dojde k vybourání příček, k odstranění stávajících vnitřních povrchů, výměně podhledů a k úpravě (změně) vnitřních rozvodů pro napojení nové zdravotnické technologie. Ve strojovně VZT bude  vyměněna  jedna jednotka (přívod a odvod). V jednom případě bude v  1NP  upravena trasa podvěšené  kanaliza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) </w:t>
        <w:tab/>
        <w:t>Architektonické a dispoziční řešení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a dispoziční řešení je navrženo tak, aby v daných prostorách bylo dosaženo optimální řešení po funkční a estetické stránc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tudie úsporného řešení  je zpracován na základě požadavků objednatele a  uživatele a byla v rozpracovanosti konzultována s  hlavní hygieničkou nemocnice MUDr. Vavřinovou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Oddělení intervenční kardiologie je přístupné výhradně přes filtry (zaměstnanci, pacienti, lůžko). Ve  stávajícím oddělení jsou ponechány  velikosti obou vyšetřoven a ovladovna je zvětšena a to jednak odbouráním obezdívek stávajících instalačních jader, druhak posunem příčky mezi ní a vyšetřovnou Angia 2. Z Angia 2 je nově  (na úkor skladu přilehlé JIP) navrženo havarijní propojení do JIP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západní fasádě je navržen stacionář  (se čtyřmi lůžky, křesly a  stanovištěm  sestry), DMZ s pracovním stolem pro lékaře a místnost úsekové sestry, přístupná přes DMZ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zaměstnance jsou určena  stávající WC, která byla v minulosti již rekonstruována a s výjimkou posunu vstupních dveří  jsou bez stavebních zásahů ponechána ve stávajícím stav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řemístění úklidové komory a do závěru centrální chodby umožnilo zvětšení stávající čistící místnosti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alší provozně technické a skladové  zázemí  je minimalizováno na sklad přístrojů a sklad s přípravnou katétrů. Deficit skladových prostor bude částečně nahrazen  skříněmi v chodbě (E 246a)  před lékařskými pokoji, které budou využity pro skladování materiálu, který nutně nemusí být uložen v prostoru oddělen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 pacienty je nově navrženo WC imobilů (dimenzované a vybavené v souladu s příslušnou vyhláško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. </w:t>
        <w:tab/>
        <w:t>Technické řeš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1.</w:t>
        <w:tab/>
        <w:t>Stávající stav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ý popis stavebně-technického stavu – viz technická zpráva profese arch.-stavební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V prostoru rekonstrukce jsou provedeny rozvody kanalizace, vody, el.silno- a slaboproudu, ÚT,  VZT chlazení a medicinálních plynů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ěji viz část  této zprávy č.11. Speciální profese, a samostatné příloh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overflowPunct w:val="false"/>
        <w:autoSpaceDE w:val="false"/>
        <w:ind w:firstLine="720"/>
        <w:textAlignment w:val="baseline"/>
        <w:rPr>
          <w:bCs/>
        </w:rPr>
      </w:pPr>
      <w:r>
        <w:rPr>
          <w:bCs/>
        </w:rPr>
        <w:t xml:space="preserve">Ze stavebně konstrukčního hlediska je objekt v dobrém stavu a bez patrných známek statických poruch.  V obou vyšetřovnách jsou  v současné době umístěny RTG přístroje, zatěžující zejména podlahu. Projekt umisťuje nová RTG zařízení o stejné či nižší hmotnosti, v Angiu 2 do totožné polohy, v Angiu 1 je přístroj o cca 20cm posunut směrem k nosnému průvlaku a z hlediska únosnosti podlahy je tento posun nevýznamný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2.</w:t>
        <w:tab/>
        <w:t>Navržené technické řešen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.2.1</w:t>
        <w:tab/>
        <w:t>Vyvolané úpravy stávajícího dispozičního a technického řešení v navazujících prostorách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 xml:space="preserve">2.NP - JIP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Redukce velikosti stávajícího skladu pro možnost havarijního propojení mezi vyšetřovnou a JIP. Demontáže a zpětné montáže podhledů pro nové slaboproudých rozvodů. Nová mluvítka a zvonky v JIP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elektricky posuvné dveře do JIP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slaboproudých rozvodů z místnosti E 218 – nad podhledem v chodbě E202,E217 a E217a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3.NP – strojovna VZT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Výměna jedné stávající vzduchotechnické jednotky, změna trasy potrubního stávající  rozdělovač topné vody uprave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ourání stávajících betonových základů pod nahrazovanými jednotkami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NP – střecha, 2.NP - teras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vouplášťovou střechu obj.005 bude osazena jedna nová vnější jednotka chlazení (pro stacionář) a na terase (severně od řešeného prostoru ) bude osazena jedna nová vnější jednotka chlazení (pro obsluhovnu)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ustické posouzení je zpracováno v samostatné příloze PD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.NP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</w:rPr>
        <w:t xml:space="preserve">Nová podvěšená kanalizace v chodbě, rozvodně MaR (v místnosti v chráničce </w:t>
        <w:tab/>
        <w:t xml:space="preserve">vyspádované do chodby) a strojovně VZT. Tyto úpravy nezasahují do prostoru </w:t>
        <w:tab/>
        <w:t xml:space="preserve">bazénu. V </w:t>
        <w:tab/>
        <w:t xml:space="preserve">kanceláři částečná demontáž stávajícího a montáž nového SDK podhledu, </w:t>
        <w:tab/>
        <w:t xml:space="preserve">vybourání s </w:t>
        <w:tab/>
        <w:t>zpětné zazdění obezdívek instalačních jader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u w:val="single"/>
        </w:rPr>
        <w:t>c.2.2.</w:t>
        <w:tab/>
        <w:t>Bourání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NP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nosných konstrukcí není zasahováno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Bourání dělicích příček, podhledu, podlah, odstranění stávajících bělninových obkladů stěn. Demontáže stávajících zařizovacích předmětů a technologií.  Demontáž  části ocelové konstrukce závěsů monitorů  pod stropem Angia 1 a 2. Vybourání  částí roznášecích rámu pod základ ve vyšetřovnách Angio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úžení či zrušení obezdívek instalačních jader v ovladovně na minimálně možný rozměr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urání podlah je vyznačeno ve výkresové části a to v maximálně předpokládaném rozsahu (dle zkušeností s nekvalitními podlahami v této části objektu). Při realizaci bude rozsah bourání korigován dle skutečného stavu a je možné, že bude menš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NP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montáž  či bourání stávajících podhledů v projektem určených místnostech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3.NP – </w:t>
      </w:r>
      <w:r>
        <w:rPr>
          <w:rFonts w:cs="Arial" w:ascii="Arial" w:hAnsi="Arial"/>
          <w:u w:val="single"/>
        </w:rPr>
        <w:t>strojovna VZT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vytipované technologické prvky, vybourání prostupů pro nové trubní rozvody chladu a VZT zděnými příčkami vč.akust.obkladu strojovny (Nobamin + dřev.rošt + častolovická plst)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.2.3.</w:t>
        <w:tab/>
        <w:t>Nový stav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ý popis – viz technická zpráva profese arch.-staveb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sné konstrukceobjektu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 zásahů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čky</w:t>
      </w:r>
      <w:r>
        <w:rPr>
          <w:rFonts w:cs="Arial" w:ascii="Arial" w:hAnsi="Arial"/>
        </w:rPr>
        <w:t xml:space="preserve"> - nové příčky zděné z cihel CDm, nová čelní  stěna vyšetřovny  ANGIO 1 z cihel plných na MVC 2,5+ barytová omítka tloušťce po celém obvodě obou vyšetřoven (stávající či doplněná) dle návrhu stínících konstrukc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ýplně otvorů</w:t>
      </w:r>
      <w:r>
        <w:rPr>
          <w:rFonts w:cs="Arial" w:ascii="Arial" w:hAnsi="Arial"/>
        </w:rPr>
        <w:t xml:space="preserve"> – nové dveře dřevěné otevíravé a hliníkové posuvné (elektricky či mechanicky ovládané). Do vyšetřoven s olověnou vložkou. Sávající pozorovací okno do Angia 1, nové do Angia 2 – součást dodávky technologi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odhledy </w:t>
      </w:r>
      <w:r>
        <w:rPr>
          <w:rFonts w:cs="Arial" w:ascii="Arial" w:hAnsi="Arial"/>
        </w:rPr>
        <w:t xml:space="preserve"> - nové kazetové podhledy , v místnostech se zvýšenými hygienickými nároky omyvatelné. Sádrokartonové podhledy v soc.zázem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sád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 zásahů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Úpravy povrchů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ěny</w:t>
      </w:r>
      <w:r>
        <w:rPr>
          <w:rFonts w:cs="Arial" w:ascii="Arial" w:hAnsi="Arial"/>
        </w:rPr>
        <w:t xml:space="preserve"> – štuková omítka, malba,  v místnostech se zvýšenými hygienickými nároky  bělninový obklad. V hygienickém zázemí bělninové obklady. Barytové omítky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Podlahy</w:t>
      </w:r>
      <w:r>
        <w:rPr>
          <w:rFonts w:cs="Arial" w:ascii="Arial" w:hAnsi="Arial"/>
        </w:rPr>
        <w:t xml:space="preserve"> – podlahový povlak vytažený fabionem na stěny, ve vybraných místnostech povlak s elektrostatickou úpravou, sociálních zařízeních dlažb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pis – viz technická zpráva profese arch.-stavební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.2.4</w:t>
        <w:tab/>
        <w:t xml:space="preserve">Transportní cesta technologických zařízení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Maximální transportní rozměr je 900 x 1900 x 2620(š x v x d), váha 910kg. S ohledem na </w:t>
        <w:tab/>
        <w:t>rozměry a váhu je transportní cesta navržena ve dvou variantá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 akutního příjmu (B200) na úrovni 2.NP a dále  vnitřními chodbami objektu 003(B201a, B213, B246a,b,c)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es terasu severně od staveniště a přes chodbu E260 provizorním otvorem do vyšetřovny A-1 (E257c).</w:t>
      </w:r>
    </w:p>
    <w:p>
      <w:pPr>
        <w:pStyle w:val="Normal"/>
        <w:tabs>
          <w:tab w:val="clear" w:pos="720"/>
          <w:tab w:val="left" w:pos="1095" w:leader="none"/>
        </w:tabs>
        <w:ind w:left="709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) </w:t>
        <w:tab/>
        <w:t>napojení stavby na dopravní a technickou infrastrukturu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realizována jako stavební úpravy části stávajícího objektu. Vnější vazby se nemění. Veškeré sítě budou napojeny na vnitřní rozvody ve stávajícím ob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)</w:t>
        <w:tab/>
        <w:t>řešení dopravní infrastruktury a dopravy v klidu</w:t>
      </w:r>
    </w:p>
    <w:p>
      <w:pPr>
        <w:pStyle w:val="Normal"/>
        <w:ind w:firstLine="72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Stavba nevyžaduje změnu dopravního režimu v dané lokalitě. 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)</w:t>
        <w:tab/>
        <w:t>vliv stavby na životní prostředí a řešení jeho ochran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úpravy nemají negativní vliv na životní prostředí v dané lokalitě. Způsob vytápění, odstraňování odpadu, zásobování se oproti stávajícímu stavu nemě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)</w:t>
        <w:tab/>
        <w:t>řešení bezbariérového užívání navazujících veřejných ploch a komunikací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ůstává stávající = bezbariérový vstup do objektu na úrovni 1.NP a 5.NP. Nemocnice Na Homolce, kolaudovaná v 07/89 je jako areál i jako stavba celá řešena z hlediska tělesně postižených osob včetně vybavení sociálními zařízeními jako bezbariérový objekt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) </w:t>
        <w:tab/>
        <w:t>průzkum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tádiu projektové přípravy provedl projektant prohlídku upravovaných prostor se zaměřením na posouzení stavu jednotlivých prvků. Rovněž byla prověřena možnost napojení na stávající sítě v objektu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těchto průzkumů a po dohodě s investorem byl upřesněn rozsah bouracích prací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)</w:t>
        <w:tab/>
        <w:t>vytýčení stavby, výškový systém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realizována ve stávajícím objektu a není nutné ji vytyčovat či geodeticky zaměřov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Doměření stávajícího stavu stavbou dotčené části objektu 005 v měřítku 1 : 50 vypracoval projektant v rozsahu a podrobnostech potřebných pro zpracování projekt.dokumentace. Výkresy stávajícího stavu slouží pro zakreslení bouracích prac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)</w:t>
        <w:tab/>
        <w:t>členění stavby na stavební objekty a provozní soubor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dále členě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)</w:t>
        <w:tab/>
        <w:t>vliv stavby na okolní pozemky při provádění stavby a po jejím dokončení</w:t>
      </w:r>
    </w:p>
    <w:p>
      <w:pPr>
        <w:pStyle w:val="Zkladntextodsazen3"/>
        <w:ind w:left="0" w:firstLine="709"/>
        <w:rPr/>
      </w:pPr>
      <w:r>
        <w:rPr/>
        <w:tab/>
        <w:t xml:space="preserve">Vzhledem k rozsahu a charakteru stavby není nutné zpracovat ”Dokumentaci o vlivu stavby na životní prostředí“ dle zákona 248/2006 sb. </w:t>
      </w:r>
    </w:p>
    <w:p>
      <w:pPr>
        <w:pStyle w:val="Zkladntextodsazen3"/>
        <w:ind w:left="0" w:firstLine="709"/>
        <w:rPr/>
      </w:pPr>
      <w:r>
        <w:rPr/>
        <w:t xml:space="preserve">Stavba bude prováděna tradičními technologiemi a při použití běžných stavebních materiálů. Stavební činnost bude prováděna převážně v interiéru. Zařízení staveniště bude v rekonstruovaných prostorách a na části zpevněné plochy u východní fasády objektu. 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Stavbu bude provádět odborná firma podle § 44stavebního zákona. Stavební stroje, umístěné v prostoru stavby, budou umístěny tak, aby nejvyšší hladina akustického tlaku A v nejbližším chráněném prostoru nepřesáhla 65 dB (nařízení vlády č. 148/2006 Sb.), Stavební činnost bude probíhat výhradně v pracovní dny a to v době od  6:30  do 18:00 hod. </w:t>
      </w:r>
      <w:r>
        <w:rPr/>
        <w:t>Bourací práce budou prováděny ve všední dny po 15:00, o víkendech 8:00-16:00</w:t>
      </w:r>
      <w:r>
        <w:rPr>
          <w:rFonts w:cs="Arial" w:ascii="Arial" w:hAnsi="Arial"/>
        </w:rPr>
        <w:t>, odvoz suti v uzavřených transportních nádobách, a to výhradně v době, ve které je povoleno bourání.</w:t>
      </w:r>
    </w:p>
    <w:p>
      <w:pPr>
        <w:pStyle w:val="Zkladntext3"/>
        <w:ind w:right="-1" w:firstLine="709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Dodavatel stavby bude dodržovat opatření, stanovená ve stavebním povolení, která omezují prašnost a hlučnost. Dále bude udržovat čistotu vozidel opouštějících stavbu a mimo povolených záborů stavby nebude provádět žádnou stavební činnost. Stavební firmě bude stavebníkem  jednoznačně určena doba pro provádění hlučných stavebních prací tak, aby nebyla nenarušena činnost  v přilehlých prostorách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realizace stavba nebude mít negativní vliv na životní prostředí. Komunální odpad bude odstraňován standardním způsobem, v nemocničním zařízení obvyklým.</w:t>
      </w:r>
    </w:p>
    <w:p>
      <w:pPr>
        <w:pStyle w:val="Zkladntext3"/>
        <w:ind w:right="-1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3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  <w:t>l)</w:t>
        <w:tab/>
        <w:t>způsob zajištění ochrany zdraví a bezpečnosti pracovníků</w:t>
      </w:r>
    </w:p>
    <w:p>
      <w:pPr>
        <w:pStyle w:val="TextBody"/>
        <w:ind w:firstLine="720"/>
        <w:rPr/>
      </w:pPr>
      <w:r>
        <w:rPr/>
        <w:t>Zajištění bezpečnosti práce během výstavby je dáno dodržením veškerých předpisů, nařízení a pravidel BOZP při projektové činnosti a při provádění stavby. Při vlastním prováděním stavby je bezpodmínečně nutné dodržovat bezpečnostní předpisy a související normy, zvláště ČSN 386411, 736005, související směrnice, vyhlášky, výnosy, ustanovení, zákony a nařízení, které svým smyslem odpovídají charakteru prací, prováděných podle tohoto projektu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vidly a předpisy se rozumí především 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ČSN 070621, 730802, 341010, 341390, 360046, 330300, 332320, 018012, 050630, 050610, zákon č.174/68 Sb., zákon o požární ochraně č.133/1985 Sb., vyhl. ČÚBP, ČÚBP č.324/90 Sb. a vyhl.MV ČSR č.37/1986 Sb. a  §15zákona č. 309/2006sb</w:t>
      </w:r>
    </w:p>
    <w:p>
      <w:pPr>
        <w:pStyle w:val="Zkladntext3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Zkladntext3"/>
        <w:ind w:right="-1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Zkladntext3"/>
        <w:ind w:right="-1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2. Mechanická odolnost a stabilita</w:t>
      </w:r>
    </w:p>
    <w:p>
      <w:pPr>
        <w:pStyle w:val="Zkladntext3"/>
        <w:ind w:right="-1" w:firstLine="720"/>
        <w:rPr>
          <w:b w:val="false"/>
          <w:b w:val="false"/>
        </w:rPr>
      </w:pPr>
      <w:r>
        <w:rPr>
          <w:b w:val="false"/>
        </w:rPr>
        <w:t>Stavba je realizována jako rekonstrukce stávajících prostor a to bez zásahů do nosných konstrukcí v objektu. Budou pouze upraveny ocelové konstrukce pro uchycení pojezdových drah monitorů a ve vyšetřovně A-1 přemístěn základový rám pro roznášecí desku RTG.  Transportní cesta vykazuje dostatečnou únosnost a to v obou navržených variantách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ý popis – viz samostatná přílohy PD - statika.</w:t>
      </w:r>
    </w:p>
    <w:p>
      <w:pPr>
        <w:pStyle w:val="Zkladntext3"/>
        <w:ind w:right="-1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Zkladntext3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Požární bezpečnost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á změna nebude mít vliv na stávající požárně-bezpečnostní řešení stavbou dotčené části objektu 005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ý popis – viz samostatná přílohy PD – Požárně bezpečnostní řeš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. Hygiena, ochrana zdraví a životního prostředí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í stavby nedojde ke změně kvality životního prostředí v dané oblasti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cionář, DMZ a pracoviště úsekové sestry jsou dostatečně osvětlené a s možností přirozeného větrá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šetřovny  a ovladovna  nemají přirozené osvětlení. Navržené umělé osvětlení bude odpovídat parametrům ČSN EN 12464-1 Osvětlení pracovních prostorů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adiační záření</w:t>
      </w:r>
      <w:r>
        <w:rPr>
          <w:rFonts w:cs="Arial" w:ascii="Arial" w:hAnsi="Arial"/>
        </w:rPr>
        <w:t xml:space="preserve"> – betonové konstrukce podlahy a stropu zajišťují  vzhledem ke své tloušťce- dostatečnou ochranu, na obvodových příčkách obou vyšetřoven budou provedeny barytové omítky v předepsaných tloušťkách – viz Návrh stínících konstrukcí, zpracovaný odděleně pro každou z vyšetřov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 Bezpečnost při užívání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 oddělení  budou instalována technologická zařízení a elektrické spotřebiče. Tato zařízení smí obsluhovat pouze řádně poučená obsluha a při provozu se musí řídit provozními předpisy (návody k použití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. Ochrana proti hluk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luk šířený  ze stavební činnost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dle nařízení vlády č. 148/2006 Sb. nesmí imise hluku ze stavební činnosti uvnitř zdravotnického zařízení v provozu překročit v denní době od 7 do 21 hodin limit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vertAlign w:val="subscript"/>
        </w:rPr>
        <w:t>Aeq</w:t>
      </w:r>
      <w:r>
        <w:rPr>
          <w:rFonts w:cs="Arial" w:ascii="Arial" w:hAnsi="Arial"/>
        </w:rPr>
        <w:t xml:space="preserve"> = 40 dB. V chráněném venkovním prostoru staveb nesmí být v denní době od 7 do 21 hodin překročen limit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vertAlign w:val="subscript"/>
        </w:rPr>
        <w:t>Aeq</w:t>
      </w:r>
      <w:r>
        <w:rPr>
          <w:rFonts w:cs="Arial" w:ascii="Arial" w:hAnsi="Arial"/>
        </w:rPr>
        <w:t xml:space="preserve"> = 65 dB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avba bude prováděna tradičními technologiemi při použití běžných stavebních materiálů (cihly, omítky, pórobeton). Pro práci budou používány prostředky ruční mechanizace (vrtačky, sbíjecí kladiva a podobně) s vlastním zdrojem energie (bez kompresoru). Malá míchačka na přípravu pytlované malty bude umístěna uvnitř dispozice. Podle archívních výsledků měření hluku na stavbách tohoto druhu a velikosti předpokládáme, že ekvivalentní hladina akustického tlaku A na staveništi nepřekročí hodnotu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vertAlign w:val="subscript"/>
        </w:rPr>
        <w:t>Aeq</w:t>
      </w:r>
      <w:r>
        <w:rPr>
          <w:rFonts w:cs="Arial" w:ascii="Arial" w:hAnsi="Arial"/>
        </w:rPr>
        <w:t xml:space="preserve"> = 70 dB. Vzhledem ke skladbě a neprůzvučnosti okolních stavebních konstrukcí je zřejmé, že limit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vertAlign w:val="subscript"/>
        </w:rPr>
        <w:t>Aeq</w:t>
      </w:r>
      <w:r>
        <w:rPr>
          <w:rFonts w:cs="Arial" w:ascii="Arial" w:hAnsi="Arial"/>
        </w:rPr>
        <w:t xml:space="preserve"> = 40 dB nebude v chráněných vnitřních prostorech nemocnice hlukem šířeným vzduchem překročen. Výpočet šíření hluku konstrukcemi budovy pro účel porovnání s hygienickým hlukovým limitem není možný, protože nelze dostatečně přesně popsat buzení jednotlivých stavebních konstrukcí vibracemi ruční mechanizace, šíření vlnění konstrukcemi, útlumy na stycích různých konstrukcí ani vyzařování hluku v okolních místnostech. Z archívních výsledků měření v podobných situacích však opět vyplývá, že limit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vertAlign w:val="subscript"/>
        </w:rPr>
        <w:t>Aeq</w:t>
      </w:r>
      <w:r>
        <w:rPr>
          <w:rFonts w:cs="Arial" w:ascii="Arial" w:hAnsi="Arial"/>
        </w:rPr>
        <w:t xml:space="preserve"> = 40 dB nebude překročen ani touto složkou hluku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tavbu bude provádět odborná firma podle § 44 stavebního zákona. Používána bude mechanizace a technologie s ohledem na minimalizaci šíření hluku do okolí stavby. V noční době se na stavbě nebude pracova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 dodavatelem stavby bude ve smlouvě o dílo stanoven způsob provádění a harmonogram bouracích prací stávajících konstrukcí tak, aby byl vliv hluku na provoz nemocnice minimalizován. Vzhledem k druhům stavebních činností a rozsahu stavby lze předpokládat, že limity hluku ze stavební činnosti nebudou překročeny. Dodavatel musí mít povinnost dodržení limitů zakotveno ve smlouvě, což může být kontrolováno namátkovým měření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luk ve venkovním prostoru</w:t>
      </w:r>
    </w:p>
    <w:p>
      <w:pPr>
        <w:pStyle w:val="Zkladntext3"/>
        <w:ind w:right="-1" w:firstLine="709"/>
        <w:rPr/>
      </w:pPr>
      <w:r>
        <w:rPr>
          <w:rFonts w:cs="Arial"/>
          <w:b w:val="false"/>
        </w:rPr>
        <w:t xml:space="preserve">Posouzení hluku ze vzduchotechnických a chladících zařízení je podrobně zpracováno v samostatné části projektové dokumentace. Hodnoty hluku šířené do venkovního prostoru z dosavadních i nově instalovaných jednotek umístěných na střeše 3. NP a na terase ve 2.NP nepřekročí nejvyšší přípustné hodnoty </w:t>
      </w:r>
      <w:r>
        <w:rPr>
          <w:rFonts w:cs="Arial"/>
          <w:b w:val="false"/>
          <w:i/>
        </w:rPr>
        <w:t>L</w:t>
      </w:r>
      <w:r>
        <w:rPr>
          <w:rFonts w:cs="Arial"/>
          <w:b w:val="false"/>
          <w:vertAlign w:val="subscript"/>
        </w:rPr>
        <w:t>Aeq</w:t>
      </w:r>
      <w:r>
        <w:rPr>
          <w:rFonts w:cs="Arial"/>
          <w:b w:val="false"/>
        </w:rPr>
        <w:t xml:space="preserve"> = 45 dB v denní době a </w:t>
      </w:r>
      <w:r>
        <w:rPr>
          <w:rFonts w:cs="Arial"/>
          <w:b w:val="false"/>
          <w:i/>
        </w:rPr>
        <w:t>L</w:t>
      </w:r>
      <w:r>
        <w:rPr>
          <w:rFonts w:cs="Arial"/>
          <w:b w:val="false"/>
          <w:vertAlign w:val="subscript"/>
        </w:rPr>
        <w:t>Aeq</w:t>
      </w:r>
      <w:r>
        <w:rPr>
          <w:rFonts w:cs="Arial"/>
          <w:b w:val="false"/>
        </w:rPr>
        <w:t xml:space="preserve"> = 35 dB v noční době.</w:t>
      </w:r>
      <w:r>
        <w:rPr>
          <w:rFonts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uppressAutoHyphens w:val="true"/>
        <w:rPr/>
      </w:pPr>
      <w:r>
        <w:rPr>
          <w:rFonts w:cs="Arial"/>
          <w:sz w:val="20"/>
          <w:szCs w:val="20"/>
        </w:rPr>
        <w:tab/>
        <w:t>Podrobný popis – viz samostatná příloha – akustická studie.</w:t>
      </w:r>
    </w:p>
    <w:p>
      <w:pPr>
        <w:pStyle w:val="Zkladntext3"/>
        <w:ind w:right="-1" w:firstLine="709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Zkladntext3"/>
        <w:ind w:right="-1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7. Úspora energie a ochrana tepla</w:t>
      </w:r>
    </w:p>
    <w:p>
      <w:pPr>
        <w:pStyle w:val="Zkladntext3"/>
        <w:ind w:right="-1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Oddělení se nachází uprostřed centrálně vytápěné budovy. O dalším zateplení svislých a vodorovných obvodových konstrukcí se neuvažuje.</w:t>
      </w:r>
    </w:p>
    <w:p>
      <w:pPr>
        <w:pStyle w:val="Zkladntext3"/>
        <w:ind w:right="-1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Zkladntext3"/>
        <w:ind w:right="-1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8. Řešení přístupu a užívání stavby osobami s omezenou schopností pohybu a orientace.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je řešena v souladu s vyhláškou  č. 369/2001 o obecně technických požadavcích zabezpečujících užívání budov osobami s omezenou schopností pohybu a orientace. Vstup do objektu je již řešen bezbariérově. Objekt je vybaven dostatečným počtem WC pro imobilní spoluobčany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9.Ochrana stavby před škodlivými vlivy vnějšího prostředí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tavba bude realizována  ve 2.nadzemním podlaží – výskyt radonu nebyl posuzován. Další možné škodlivé  vlivy vnějšího prostředí nejsou reál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0. Ochrana obyvatelstv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CO nejsou navrhová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1. Speciální profese</w:t>
      </w:r>
    </w:p>
    <w:p>
      <w:pPr>
        <w:pStyle w:val="Normal"/>
        <w:ind w:right="-96" w:firstLine="720"/>
        <w:jc w:val="both"/>
        <w:rPr/>
      </w:pPr>
      <w:r>
        <w:rPr>
          <w:rFonts w:cs="Arial" w:ascii="Arial" w:hAnsi="Arial"/>
        </w:rPr>
        <w:t xml:space="preserve">V adaptovaných  prostorách budou provedeny nové instalace – elektro-silnoproudu, slaboproudu,EPS, MaR,  vody, kanalizace, chladu,  ÚT, mediplynů a VZT. </w:t>
      </w:r>
    </w:p>
    <w:p>
      <w:pPr>
        <w:pStyle w:val="Normal"/>
        <w:ind w:right="-9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)</w:t>
        <w:tab/>
        <w:t>Odvodnění území (kanalizace).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vod dešťových i splaškových vod z objektu je napojen na areálovou a poté městskou kanalizaci. Stoupací vedení kanalizace se nachází v instalačních jádrech u sloupů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zařizovací předměty  budou napojeny na stávající rozvody v místnostech. Stávající WC zaměstnanců se nemění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V 1. NP je nutné upravit trasu  podvěšené kanalizace v kanceláři, chodbě, rozvodně elektro (v chráničce) a strojovně VZT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mi úpravami nedojde ke zvýšení množství odpadních vod odváděných z objektu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ěji viz samostatná příloh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</w:rPr>
        <w:t>b)</w:t>
        <w:tab/>
        <w:t>Zásobování vodou.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eál nemocnice je napojen na městský vodovod. Rozvody studené a teplé vody s cirkulací jsou provedeny z měděných trubek. Stoupací vedení se nachází v instalačních jádrech u sloupů.</w:t>
      </w:r>
    </w:p>
    <w:p>
      <w:pPr>
        <w:pStyle w:val="Normal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zařizovací předměty budou napojeny na stávající rozvody v místnostech. </w:t>
      </w:r>
    </w:p>
    <w:p>
      <w:pPr>
        <w:pStyle w:val="Normal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nosti stacionář bude pro zvýšení pohledu v místnosti přeložena stávající trasa k obvodu místnosti.</w:t>
      </w:r>
    </w:p>
    <w:p>
      <w:pPr>
        <w:pStyle w:val="Normal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hydrant bude přemístěn do chodby před vstupem do oddělení.</w:t>
      </w:r>
    </w:p>
    <w:p>
      <w:pPr>
        <w:pStyle w:val="Normal"/>
        <w:ind w:left="709" w:firstLine="11"/>
        <w:jc w:val="both"/>
        <w:rPr/>
      </w:pPr>
      <w:r>
        <w:rPr>
          <w:rFonts w:cs="Arial" w:ascii="Arial" w:hAnsi="Arial"/>
        </w:rPr>
        <w:t>Dispozičními  úpravami nedojde ke zvýšení spotřeby vody v objektu.</w:t>
      </w:r>
    </w:p>
    <w:p>
      <w:pPr>
        <w:pStyle w:val="Normal"/>
        <w:ind w:left="709" w:firstLine="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ěji viz samostatná příloh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6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)</w:t>
        <w:tab/>
        <w:t>Zásobování energiemi</w:t>
      </w:r>
    </w:p>
    <w:p>
      <w:pPr>
        <w:pStyle w:val="Normal"/>
        <w:ind w:right="-96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96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.1.</w:t>
        <w:tab/>
        <w:t>elektro silnoproud</w:t>
      </w:r>
    </w:p>
    <w:p>
      <w:pPr>
        <w:pStyle w:val="Normal"/>
        <w:ind w:left="720" w:right="-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šech rekonstruovaných prostorách budou provedeny nové silnoproudé rozvody. Při realizaci bude posouzena možnost využití stávajících osvětlovacích těles </w:t>
      </w:r>
    </w:p>
    <w:p>
      <w:pPr>
        <w:pStyle w:val="Normal"/>
        <w:ind w:left="709" w:right="-96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měněné  jednotky VZT a chlazení na technologické silové rozvody ve strojovnách VZT. Napojení 2 ks nových vnějších jednotek nově osazených SPLITů.</w:t>
      </w:r>
    </w:p>
    <w:p>
      <w:pPr>
        <w:pStyle w:val="Normal"/>
        <w:ind w:left="709" w:right="-96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rozvaděče nebudou měněny, budou pouze upraveny, doplněny o nové dveře a jističe </w:t>
      </w:r>
    </w:p>
    <w:p>
      <w:pPr>
        <w:pStyle w:val="Normal"/>
        <w:ind w:left="709" w:firstLine="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ěji viz samostatná příloha.</w:t>
      </w:r>
    </w:p>
    <w:p>
      <w:pPr>
        <w:pStyle w:val="Normal"/>
        <w:ind w:right="-96"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96" w:firstLine="720"/>
        <w:jc w:val="both"/>
        <w:rPr/>
      </w:pPr>
      <w:r>
        <w:rPr>
          <w:rFonts w:cs="Arial" w:ascii="Arial" w:hAnsi="Arial"/>
          <w:b/>
        </w:rPr>
        <w:t>c.2.</w:t>
        <w:tab/>
        <w:t>Vytápění, rozvody tepla, páry a chladu:</w:t>
      </w:r>
    </w:p>
    <w:p>
      <w:pPr>
        <w:pStyle w:val="Normal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Vytápěn</w:t>
      </w:r>
      <w:r>
        <w:rPr>
          <w:rFonts w:cs="Arial" w:ascii="Arial" w:hAnsi="Arial"/>
          <w:iCs/>
        </w:rPr>
        <w:t>í - v rámci stavebních úprav dojde pouze k přemístění a záměně stávajících topných těles za nová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VZT zařízení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ude nově napojena pouze jedna jednotka VZT umístěná ve strojovně ve 3.NP (-  zař. P-28) a to  na rozvody topné vody, chladící vody, páry a kondenzátu ve strojovně.Úprava rozdělovačů topné vody a chladu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Rekonstrukce ostatních stávajících  rozvodů , rozdělovačů a sběračů, čerpadel a dalšího technického vybavení a provádění nových izolací a nátěrů stávajících rozvodů nebudou dle rozhodnutí investora prováděny</w:t>
      </w:r>
    </w:p>
    <w:p>
      <w:pPr>
        <w:pStyle w:val="Normal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távající zařízení pro odvod kondenzátu, umístěné v nice v chodbě 2.NP vedle vstupu do filtru bude upraveno – bude ale stavebně odděleno od zbytku niky, ve které bude umístěna skříň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ěji viz samostatná příloh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c.3.</w:t>
        <w:tab/>
        <w:t>Plyn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 dotčených prostorech se nenacházejí rozvody plynu.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c.4.</w:t>
        <w:tab/>
        <w:t>Medicinální plyny</w:t>
      </w:r>
    </w:p>
    <w:p>
      <w:pPr>
        <w:pStyle w:val="Normal"/>
        <w:ind w:left="709" w:firstLine="1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jekt řeší rozvody medicinálních plynů v obou vyšetřovnách a ve stacionáři. </w:t>
      </w:r>
    </w:p>
    <w:p>
      <w:pPr>
        <w:pStyle w:val="Normal"/>
        <w:ind w:left="709" w:firstLine="1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Jedná se o rozvody kyslíku, vakua, N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, a stlačeného vzduchu pro dýchání – vše bude napojeno na stávající rozvody ze stávajících zdrojů v nemocnici.  Ve stacionáři rampy, ve vyšetřovnách Angio stropní tubusy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ěji viz samostatná příloh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c.5.</w:t>
        <w:tab/>
        <w:t>Vzduchotechnik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 vzduchotechniky řeší doplnění a úpravy vzduchotechnických zařízení a cirkulační chlazení v souvislosti s instalací nové technologie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" w:ascii="Arial" w:hAnsi="Arial"/>
        </w:rPr>
        <w:t xml:space="preserve">Je měněna  jedna jednotka VZT (P+O-28) , která je určená pro ANGIO 2. Strojní zařízení P+O-29 zůstane zachováno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ěji viz samostatná příloha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6</w:t>
        <w:tab/>
        <w:t>Chlazení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voz zřízení bude celoroční. Stávající kapacity přívodních potrubí jsou dostatečně dimenzované a nebude do nich zasahováno. Pro chlazení místností na západní fasádě, technických místností, ovladovny a serverů jsou použity dvě stávající a dvě nové jednotky SPLIT. Akustické posouzení těchto jednotek je v samostatné příloze PD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ěji viz samostatná příloha- VZT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7</w:t>
        <w:tab/>
        <w:t>Měření a regulac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automatizovaného systému řízení technologického procesu řeší hlavně řízení provozu vzduchotechnických jednotek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ěji viz samostatná příloh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8</w:t>
        <w:tab/>
        <w:t>EPS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adaptovaných prostorách bude realizována EPS v rozsahu dle požadavků Zprávy požárně bezpečnostního řešení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Podrobněji viz samostatná příloha – slaboproudé rozvody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u w:val="single"/>
        </w:rPr>
        <w:t>d)</w:t>
        <w:tab/>
        <w:t>řešení dopravy</w:t>
      </w:r>
    </w:p>
    <w:p>
      <w:pPr>
        <w:pStyle w:val="Zkladntextodsazen3"/>
        <w:ind w:left="720" w:hanging="0"/>
        <w:rPr/>
      </w:pPr>
      <w:r>
        <w:rPr/>
        <w:t>Nedochází ke zvýšení počtu vyšetřoven - i nadále budou využívána parkovací místa v areálu nemocnice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)</w:t>
        <w:tab/>
        <w:t>povrchové úpravy v okolí stavby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jsou realizovány výhradně  v interiéru  budovy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)</w:t>
        <w:tab/>
        <w:t>elektronické komunikace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udou provedeny nové slaboproudé rozvody, respektující požadavky zdravotnické technologie tj. – monitorovací, ovládací a sdělovací systémy (viz projekt zdravotnické technologie. Dále pak standardní rozvody  telefonu, počítačových sítí, místního rozsahu, STA, jednotného času,elektrické požární signalizace, rozvody pro mediplyny a domácího telefonu.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odrobněji viz samostatná příloha – slaboproudé rozvody, zdravotnická technologi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2. Výrobní a nevýrobní technologická zařízení staveb</w:t>
      </w:r>
    </w:p>
    <w:p>
      <w:pPr>
        <w:pStyle w:val="Normal"/>
        <w:jc w:val="both"/>
        <w:rPr/>
      </w:pPr>
      <w:r>
        <w:rPr>
          <w:rFonts w:cs="Arial" w:ascii="Arial" w:hAnsi="Arial"/>
        </w:rPr>
        <w:t>v rekonstruovaných prostorách se s výjimkou zdravotnické technologie nevyskytuj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věrečná poznámk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značení výrobků konkrétním výrobcem v projektu vyjadřuje standard požadované kvality (zák. č. 137/2006 Sb, §44, odst. (9). Zadavatel umožňuje použití jiných, avšak kvalitativně a technicky stejných nebo obdobných výrobků, materiálů a technických řešení, než které jsou konkrétně uvedeny v projektové dokumentac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kud dodavatel nabídne produkt od jiného výrobce je povinen dodržet standard a zároveň, přejímá odpovědnost za správnost náhrady - splnění všech parametrů a koordinaci se všemi navazujícími profesem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uelní nutnost úpravy projektu pro provádění stavby půjde k tíží vybraného dodavatele stavb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3"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V případě nesrovnalostí  mezi jednotlivými částmi projektové dokumentace platí, ž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jektová dokumentace se skládá z výkresové části , technických zpráv a výkazu výměr. Z hlediska úplnosti projektové dokumentace platí, že pokud je jakýkoliv prvek či práce obsažena alespoň v jedné z těchto částí , pohlíží se na něj  jako na součást dodávky stavební firmy a nemůže být uplatňován dodavatelem stavby jako vícepráce).  Při zpracování nabídky je tedy nutné využít všech částí (dílů) projektu pro provádění stavby (zák. č. 137/2006 Sb., §44, odst. (4), písm. a), tj. technické zprávy, seznamu pozic, všech výkresů, tabulek a specifikací materiálů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kresy podrobnějšího měřítka mají přednost před výkresy hrubšího měřítka pořízenými ke stejnému datu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xtová určení mají přednost před výkresy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úpravy povrchů v tabulkách  a textových specifikacích mají přednost  před znázorněním na výkresech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vebně architektonické výkresy mají přednost před výkresy  konstrukčními a TZB v tom smyslu, že jsou rozhodující pro řešení případných rozdílů v celkovém utváření a pojetí architektonických prvků konstrukcí. Úplnost a kvalita instalací všech profesními specialisty navržených systémů však musí být zachován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ohledu na předcházející podmínky má dokumentace pozdějšího data  vždy přednost před  dokumentací dřívějšího d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g. arch. Jan Jaroš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V Praze, dne 15.9.2010</w:t>
      </w:r>
    </w:p>
    <w:sectPr>
      <w:headerReference w:type="default" r:id="rId16"/>
      <w:headerReference w:type="first" r:id="rId17"/>
      <w:type w:val="nextPage"/>
      <w:pgSz w:w="11906" w:h="16838"/>
      <w:pgMar w:left="1797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Arial" w:hAnsi="Arial" w:cs="Aria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vinion;Arial" w:hAnsi="Avinion;Arial" w:cs="Avinion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Import3">
    <w:name w:val="Import 3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2"/>
      <w:ind w:left="72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709" w:hanging="0"/>
      <w:jc w:val="both"/>
      <w:textAlignment w:val="auto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0" w:leader="none"/>
      </w:tabs>
      <w:spacing w:before="120" w:after="0"/>
      <w:ind w:left="420" w:hanging="42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true"/>
      <w:autoSpaceDE w:val="true"/>
      <w:ind w:left="709" w:hanging="709"/>
      <w:jc w:val="both"/>
      <w:textAlignment w:val="auto"/>
    </w:pPr>
    <w:rPr>
      <w:rFonts w:ascii="Avinion;Arial" w:hAnsi="Avinion;Arial" w:cs="Avinion;Arial"/>
    </w:rPr>
  </w:style>
  <w:style w:type="paragraph" w:styleId="Textvbloku">
    <w:name w:val="Text v bloku"/>
    <w:basedOn w:val="Normal"/>
    <w:qFormat/>
    <w:pPr>
      <w:tabs>
        <w:tab w:val="clear" w:pos="720"/>
        <w:tab w:val="left" w:pos="2977" w:leader="none"/>
        <w:tab w:val="left" w:pos="4962" w:leader="none"/>
        <w:tab w:val="left" w:pos="6663" w:leader="none"/>
      </w:tabs>
      <w:ind w:left="709" w:right="4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elier-jaros@volny.cz" TargetMode="External"/><Relationship Id="rId4" Type="http://schemas.openxmlformats.org/officeDocument/2006/relationships/hyperlink" Target="mailto:atelier-jaros@volny.cz" TargetMode="External"/><Relationship Id="rId5" Type="http://schemas.openxmlformats.org/officeDocument/2006/relationships/hyperlink" Target="mailto:atelier-jaros@volny.cz" TargetMode="External"/><Relationship Id="rId6" Type="http://schemas.openxmlformats.org/officeDocument/2006/relationships/hyperlink" Target="mailto:lsamek@quick.cz" TargetMode="External"/><Relationship Id="rId7" Type="http://schemas.openxmlformats.org/officeDocument/2006/relationships/hyperlink" Target="mailto:izp.klima@tiscali.cz" TargetMode="External"/><Relationship Id="rId8" Type="http://schemas.openxmlformats.org/officeDocument/2006/relationships/hyperlink" Target="mailto:pohl.petr@guick.cz" TargetMode="External"/><Relationship Id="rId9" Type="http://schemas.openxmlformats.org/officeDocument/2006/relationships/hyperlink" Target="mailto:voderlind@volny.cz" TargetMode="External"/><Relationship Id="rId10" Type="http://schemas.openxmlformats.org/officeDocument/2006/relationships/hyperlink" Target="mailto:realkad@volny.cz" TargetMode="External"/><Relationship Id="rId11" Type="http://schemas.openxmlformats.org/officeDocument/2006/relationships/hyperlink" Target="mailto:hruba@avalon.cz" TargetMode="External"/><Relationship Id="rId12" Type="http://schemas.openxmlformats.org/officeDocument/2006/relationships/hyperlink" Target="mailto:jiri.stajer@mzliberec.cz" TargetMode="External"/><Relationship Id="rId13" Type="http://schemas.openxmlformats.org/officeDocument/2006/relationships/hyperlink" Target="mailto:marcomp@iol.cz" TargetMode="External"/><Relationship Id="rId14" Type="http://schemas.openxmlformats.org/officeDocument/2006/relationships/hyperlink" Target="mailto:jlaurin.laubau@iol.cz" TargetMode="External"/><Relationship Id="rId15" Type="http://schemas.openxmlformats.org/officeDocument/2006/relationships/hyperlink" Target="mailto:josef.novak@akustika.cz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56:00Z</dcterms:created>
  <dc:creator>neznámý</dc:creator>
  <dc:description/>
  <cp:keywords/>
  <dc:language>en-US</dc:language>
  <cp:lastModifiedBy>Jan Jaroš</cp:lastModifiedBy>
  <cp:lastPrinted>2009-05-07T12:46:00Z</cp:lastPrinted>
  <dcterms:modified xsi:type="dcterms:W3CDTF">2010-09-24T08:23:00Z</dcterms:modified>
  <cp:revision>8</cp:revision>
  <dc:subject/>
  <dc:title>Akce :</dc:title>
</cp:coreProperties>
</file>