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T A B U L K A     P O D L A H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 1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 xml:space="preserve">povlaková krytina </w:t>
      </w:r>
      <w:r>
        <w:rPr>
          <w:rFonts w:cs="Arial" w:ascii="Arial" w:hAnsi="Arial"/>
        </w:rPr>
        <w:t>+ lepidlo bez vodivých účinků</w:t>
        <w:tab/>
        <w:t>2</w:t>
        <w:tab/>
        <w:t>mm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410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vyrovnávací stěrka</w:t>
        <w:tab/>
        <w:t xml:space="preserve"> 0-3</w:t>
        <w:tab/>
        <w:t>mm</w:t>
      </w:r>
    </w:p>
    <w:p>
      <w:pPr>
        <w:pStyle w:val="Normal"/>
        <w:tabs>
          <w:tab w:val="clear" w:pos="708"/>
          <w:tab w:val="left" w:pos="993" w:leader="none"/>
          <w:tab w:val="left" w:pos="1410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vyspravený stávající cementový potěr po odstranění stáv. povlaku</w:t>
        <w:tab/>
        <w:t>-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</w:t>
        <w:tab/>
        <w:t>5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  <w:b/>
          <w:sz w:val="24"/>
        </w:rPr>
        <w:t>P 2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 xml:space="preserve">povlaková krytina </w:t>
      </w:r>
      <w:r>
        <w:rPr>
          <w:rFonts w:cs="Arial" w:ascii="Arial" w:hAnsi="Arial"/>
        </w:rPr>
        <w:t>+ lepidlo bez vodivých účinků</w:t>
        <w:tab/>
        <w:t>2</w:t>
        <w:tab/>
        <w:t>mm</w:t>
        <w:tab/>
        <w:t>-</w:t>
        <w:tab/>
        <w:t>-</w:t>
        <w:tab/>
        <w:t>vyrovnávací stěrka</w:t>
        <w:tab/>
        <w:t>0-3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cementový potěr </w:t>
        <w:tab/>
        <w:t>25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stávající bet.podklad po vybourání stáv.dlažby</w:t>
        <w:tab/>
        <w:t>-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</w:t>
        <w:tab/>
        <w:t>30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  <w:b/>
          <w:sz w:val="24"/>
        </w:rPr>
        <w:t>P 3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 xml:space="preserve">elektrostatická povlaková podlah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  <w:b/>
        </w:rPr>
        <w:tab/>
        <w:tab/>
        <w:t>+ spec.lepidlo s vodivými účinky</w:t>
      </w:r>
      <w:r>
        <w:rPr>
          <w:rFonts w:cs="Arial" w:ascii="Arial" w:hAnsi="Arial"/>
        </w:rPr>
        <w:tab/>
        <w:t>2</w:t>
        <w:tab/>
        <w:t>mm</w:t>
      </w:r>
    </w:p>
    <w:p>
      <w:pPr>
        <w:pStyle w:val="Normal"/>
        <w:tabs>
          <w:tab w:val="clear" w:pos="708"/>
          <w:tab w:val="left" w:pos="993" w:leader="none"/>
          <w:tab w:val="left" w:pos="1410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vyrovnávací stěrka</w:t>
        <w:tab/>
        <w:t xml:space="preserve"> 0-3</w:t>
        <w:tab/>
        <w:t>mm</w:t>
      </w:r>
    </w:p>
    <w:p>
      <w:pPr>
        <w:pStyle w:val="Normal"/>
        <w:tabs>
          <w:tab w:val="clear" w:pos="708"/>
          <w:tab w:val="left" w:pos="993" w:leader="none"/>
          <w:tab w:val="left" w:pos="1410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vyspravený stávající cementový potěr po odstranění stáv. povlaku</w:t>
        <w:tab/>
        <w:t>-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</w:t>
        <w:tab/>
        <w:t>5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  <w:b/>
          <w:sz w:val="24"/>
        </w:rPr>
        <w:t>P 4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 xml:space="preserve">elektrostatická povlaková podlah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  <w:b/>
        </w:rPr>
        <w:tab/>
        <w:tab/>
        <w:t>+ spec.lepidlo s vodivými účinky</w:t>
      </w:r>
      <w:r>
        <w:rPr>
          <w:rFonts w:cs="Arial" w:ascii="Arial" w:hAnsi="Arial"/>
        </w:rPr>
        <w:tab/>
        <w:t>2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vyrovnávací stěrka</w:t>
        <w:tab/>
        <w:t xml:space="preserve"> 0-3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cementový potěr </w:t>
        <w:tab/>
        <w:t>25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stávající bet.podklad po vybourání stáv.dlažby</w:t>
        <w:tab/>
        <w:t>-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</w:t>
        <w:tab/>
        <w:t>30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  <w:b/>
          <w:sz w:val="24"/>
        </w:rPr>
        <w:t>P 5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>keramická dlažba</w:t>
      </w:r>
      <w:r>
        <w:rPr>
          <w:rFonts w:cs="Arial" w:ascii="Arial" w:hAnsi="Arial"/>
        </w:rPr>
        <w:t xml:space="preserve"> </w:t>
        <w:tab/>
        <w:t>8</w:t>
        <w:tab/>
        <w:t>m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</w:rPr>
        <w:tab/>
        <w:t>-</w:t>
        <w:tab/>
        <w:t>cementový potěr</w:t>
        <w:tab/>
        <w:t xml:space="preserve"> 22</w:t>
        <w:tab/>
        <w:t>m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stávající bet.podklad po vybourání stáv.dlažby či podkl.bet.</w:t>
        <w:tab/>
        <w:t>-</w:t>
        <w:tab/>
        <w:t>mm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celkem</w:t>
        <w:tab/>
        <w:t>30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 6</w:t>
      </w:r>
      <w:r>
        <w:rPr>
          <w:rFonts w:cs="Arial" w:ascii="Arial" w:hAnsi="Arial"/>
        </w:rPr>
        <w:tab/>
        <w:t>-</w:t>
        <w:tab/>
        <w:t>zrušeno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  <w:b/>
          <w:sz w:val="24"/>
        </w:rPr>
        <w:t>P 7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 xml:space="preserve">povlaková krytina </w:t>
      </w:r>
      <w:r>
        <w:rPr>
          <w:rFonts w:cs="Arial" w:ascii="Arial" w:hAnsi="Arial"/>
        </w:rPr>
        <w:t>+ lepidlo bez vodivých účinků</w:t>
        <w:tab/>
        <w:t>2</w:t>
        <w:tab/>
        <w:t>mm</w:t>
        <w:tab/>
        <w:t>-</w:t>
        <w:tab/>
        <w:t>-</w:t>
        <w:tab/>
        <w:t>vyrovnávací stěrka</w:t>
        <w:tab/>
        <w:t>0-3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cementový potěr </w:t>
        <w:tab/>
        <w:t>25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betonová mazanina se sítí </w:t>
        <w:tab/>
        <w:t>100</w:t>
        <w:tab/>
        <w:t>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separační fol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</w:rPr>
        <w:tab/>
        <w:t>-</w:t>
        <w:tab/>
        <w:t>Orsil P  + separační folie</w:t>
        <w:tab/>
        <w:t>20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stávající bet.podklad po vybourání stáv.zdvojené podlahy</w:t>
        <w:tab/>
        <w:t>-</w:t>
        <w:tab/>
        <w:t>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</w:t>
        <w:tab/>
        <w:t>150</w:t>
        <w:tab/>
        <w:t>mm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dlaha řešena jako plovoucí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left" w:pos="1418" w:leader="none"/>
          <w:tab w:val="right" w:pos="7655" w:leader="none"/>
          <w:tab w:val="left" w:pos="7797" w:leader="none"/>
        </w:tabs>
        <w:ind w:left="0" w:hanging="0"/>
        <w:rPr/>
      </w:pPr>
      <w:r>
        <w:rPr>
          <w:rFonts w:cs="Arial" w:ascii="Arial" w:hAnsi="Arial"/>
          <w:b/>
          <w:sz w:val="24"/>
        </w:rPr>
        <w:t>P 8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</w:rPr>
        <w:t>zdvojená odnímatelná podlaha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ýška podlahy (dno prohlubně – horní líc podlah krytiny) – 150mm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vrchová úprava povlaková krytina s elektrostatickou úpravou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1410" w:hanging="4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výrobce např. STROJTEX a.s. Dvůr Králové, strojírna 549 89 Meziměstí u Broumova, montáž Praha PROGRES INTERIER SERVIS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1410" w:hanging="4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užné (plovoucí) osazení konstrukce a desek – stojky na pryžové podložky, desky po obvodě lemovat pruhem akust.izolace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1410" w:hanging="4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ři realizaci posoudit možnost využití stávajících podlah v obou technických místnostec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418" w:leader="none"/>
          <w:tab w:val="right" w:pos="7655" w:leader="none"/>
          <w:tab w:val="left" w:pos="7797" w:leader="none"/>
        </w:tabs>
        <w:ind w:left="1130" w:hanging="137"/>
        <w:rPr/>
      </w:pPr>
      <w:r>
        <w:rPr>
          <w:rFonts w:cs="Arial" w:ascii="Arial" w:hAnsi="Arial"/>
        </w:rPr>
        <w:t>zatížení technologií  - max: 300kg (skříň generátoru  o půd.rozměru 800 x 430mm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OR – ve stávající podlaze se pravděpodobně nacházejí trasy kabelů silnoproudu – nosnou konstrukci zdvoj.podlahy nutno těmto trasám přizpůsobit.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410" w:leader="none"/>
          <w:tab w:val="right" w:pos="7655" w:leader="none"/>
          <w:tab w:val="left" w:pos="7797" w:leader="none"/>
        </w:tabs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Úprava povrchu bet.desky po vybourání stáv.podlahy – stěrka, bezprašný nátěr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  <w:tab w:val="right" w:pos="7655" w:leader="none"/>
          <w:tab w:val="left" w:pos="779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Poznámk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right" w:pos="7655" w:leader="none"/>
          <w:tab w:val="left" w:pos="7797" w:leader="none"/>
        </w:tabs>
        <w:jc w:val="both"/>
        <w:rPr/>
      </w:pPr>
      <w:r>
        <w:rPr>
          <w:rFonts w:cs="Arial" w:ascii="Arial" w:hAnsi="Arial"/>
        </w:rPr>
        <w:t>Případné drobné výškové nerovnosti při přechodu materiálů čistých podlah řešit přechodovými profily Schl</w:t>
      </w:r>
      <w:r>
        <w:rPr>
          <w:rFonts w:eastAsia="Arial" w:cs="Arial" w:ascii="Arial" w:hAnsi="Arial"/>
        </w:rPr>
        <w:t>ü</w:t>
      </w:r>
      <w:r>
        <w:rPr>
          <w:rFonts w:cs="Arial" w:ascii="Arial" w:hAnsi="Arial"/>
        </w:rPr>
        <w:t>t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dstranění případně rozdílné nivelety podlah  po vybouraných příčkách (při spojování místností)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130" w:hanging="42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inion;Arial" w:hAnsi="Avinion;Arial" w:cs="Avinion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29:00Z</dcterms:created>
  <dc:creator>Werner</dc:creator>
  <dc:description/>
  <cp:keywords/>
  <dc:language>en-US</dc:language>
  <cp:lastModifiedBy>Jan Jaroš</cp:lastModifiedBy>
  <cp:lastPrinted>2001-07-09T13:06:00Z</cp:lastPrinted>
  <dcterms:modified xsi:type="dcterms:W3CDTF">2010-09-15T12:33:00Z</dcterms:modified>
  <cp:revision>22</cp:revision>
  <dc:subject/>
  <dc:title>T A B U L K Y    P O D L A H</dc:title>
</cp:coreProperties>
</file>