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5080000" cy="402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>T E C H N I C K Á    Z P R Á V 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arch.Jan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arch. Pavla Šmejkalová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</w:t>
        <w:tab/>
      </w:r>
      <w:r>
        <w:rPr>
          <w:rFonts w:cs="Arial" w:ascii="Arial" w:hAnsi="Arial"/>
          <w:b/>
          <w:sz w:val="28"/>
          <w:szCs w:val="28"/>
          <w:u w:val="single"/>
        </w:rPr>
        <w:t>Výchozí podklad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SP z 05/2009 a  studie varianta B (úsporná) z 05/2010 , obojí zpracované  Architektonickým atelierem Ježková-Jaro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mlouva o dílo č. 526-20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onzultační jednání s uživatel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jekt zdravotnické technologie - pan Václaví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rchivní dokumentace projektant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věření platnosti projektové dokumentace projektantem a doměření stávajícího stavu některých částí objektu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atelé jednotlivých částí PD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 xml:space="preserve">návrh </w:t>
        <w:tab/>
        <w:t xml:space="preserve">Ing.arch.J.Jaroš </w:t>
        <w:tab/>
        <w:t>257 316 324</w:t>
        <w:tab/>
        <w:t>737 443 999</w:t>
        <w:tab/>
      </w:r>
      <w:hyperlink r:id="rId3">
        <w:r>
          <w:rPr>
            <w:rStyle w:val="InternetLink"/>
          </w:rPr>
          <w:t>atelier-jaros@volny.cz</w:t>
        </w:r>
      </w:hyperlink>
      <w:r>
        <w:rPr/>
        <w:t xml:space="preserve"> 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stavební část :</w:t>
        <w:tab/>
        <w:t>Ing. arch. J. Jaroš</w:t>
        <w:tab/>
        <w:t>257 316 324</w:t>
        <w:tab/>
        <w:t>737 443 999</w:t>
        <w:tab/>
      </w:r>
      <w:hyperlink r:id="rId4">
        <w:r>
          <w:rPr>
            <w:rStyle w:val="InternetLink"/>
          </w:rPr>
          <w:t>atelier-jaros@volny.cz</w:t>
        </w:r>
      </w:hyperlink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vnitřní zařízení</w:t>
        <w:tab/>
        <w:t>Ing.arch.P.Šmejkalová</w:t>
        <w:tab/>
        <w:t>257 316 324</w:t>
        <w:tab/>
      </w:r>
      <w:hyperlink r:id="rId5">
        <w:r>
          <w:rPr>
            <w:rStyle w:val="InternetLink"/>
          </w:rPr>
          <w:t>atelier-jaros@volny.cz</w:t>
        </w:r>
      </w:hyperlink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statika</w:t>
        <w:tab/>
        <w:t>Ing.L.Samek</w:t>
        <w:tab/>
        <w:t>321 672 838</w:t>
        <w:tab/>
        <w:t>603 254 553</w:t>
        <w:tab/>
      </w:r>
      <w:hyperlink r:id="rId6">
        <w:r>
          <w:rPr>
            <w:rStyle w:val="InternetLink"/>
          </w:rPr>
          <w:t>lsamek@quick.cz</w:t>
        </w:r>
      </w:hyperlink>
      <w:r>
        <w:rPr/>
        <w:t xml:space="preserve"> 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zdravotnická technologie</w:t>
        <w:tab/>
        <w:t>T. Václavík</w:t>
        <w:tab/>
        <w:tab/>
        <w:t xml:space="preserve">775 638 105 </w:t>
        <w:tab/>
      </w:r>
      <w:hyperlink r:id="rId7">
        <w:r>
          <w:rPr>
            <w:rStyle w:val="InternetLink"/>
          </w:rPr>
          <w:t>janafosen@volny.cz</w:t>
        </w:r>
      </w:hyperlink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vzduchotechnika</w:t>
        <w:tab/>
        <w:t>Ing. Z.Pojman</w:t>
        <w:tab/>
        <w:tab/>
        <w:t>603 711 408</w:t>
        <w:tab/>
      </w:r>
      <w:hyperlink r:id="rId8">
        <w:r>
          <w:rPr>
            <w:rStyle w:val="InternetLink"/>
          </w:rPr>
          <w:t>izp.klima@tiscali.cz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pelná technika </w:t>
        <w:tab/>
        <w:t>P.Pohl</w:t>
        <w:tab/>
        <w:t>222 586 961</w:t>
        <w:tab/>
        <w:t>605 904 033</w:t>
        <w:tab/>
      </w:r>
      <w:hyperlink r:id="rId9">
        <w:r>
          <w:rPr>
            <w:rStyle w:val="InternetLink"/>
            <w:rFonts w:cs="Arial" w:ascii="Arial" w:hAnsi="Arial"/>
          </w:rPr>
          <w:t>pohl.petr@g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ravotní technika</w:t>
        <w:tab/>
        <w:t>Ing. Voderlindová</w:t>
        <w:tab/>
        <w:t>222 540 014</w:t>
        <w:tab/>
        <w:t>603 349 974</w:t>
        <w:tab/>
      </w:r>
      <w:hyperlink r:id="rId10">
        <w:r>
          <w:rPr>
            <w:rStyle w:val="InternetLink"/>
            <w:rFonts w:cs="Arial" w:ascii="Arial" w:hAnsi="Arial"/>
          </w:rPr>
          <w:t>voderlind@volny.cz</w:t>
        </w:r>
      </w:hyperlink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-silnoproud</w:t>
        <w:tab/>
        <w:t>P.Dvořák</w:t>
        <w:tab/>
        <w:t>274 864 463</w:t>
        <w:tab/>
        <w:t>604 820 913</w:t>
        <w:tab/>
      </w:r>
      <w:hyperlink r:id="rId11">
        <w:r>
          <w:rPr>
            <w:rStyle w:val="InternetLink"/>
            <w:rFonts w:cs="Arial" w:ascii="Arial" w:hAnsi="Arial"/>
          </w:rPr>
          <w:t>realkad@volny.cz</w:t>
        </w:r>
      </w:hyperlink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-slaboproud</w:t>
        <w:tab/>
        <w:t>J.Hrubá</w:t>
        <w:tab/>
        <w:t>222 722 841</w:t>
        <w:tab/>
        <w:t>724 742 113</w:t>
        <w:tab/>
      </w:r>
      <w:hyperlink r:id="rId12">
        <w:r>
          <w:rPr>
            <w:rStyle w:val="InternetLink"/>
            <w:rFonts w:cs="Arial" w:ascii="Arial" w:hAnsi="Arial"/>
          </w:rPr>
          <w:t>hruba@avalon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cinální plyny</w:t>
        <w:tab/>
        <w:t>J.Štajer</w:t>
        <w:tab/>
        <w:t>488 040 369</w:t>
        <w:tab/>
        <w:t>607 972 847</w:t>
        <w:tab/>
      </w:r>
      <w:hyperlink r:id="rId13">
        <w:r>
          <w:rPr>
            <w:rStyle w:val="InternetLink"/>
            <w:rFonts w:cs="Arial" w:ascii="Arial" w:hAnsi="Arial"/>
          </w:rPr>
          <w:t>jiri.stajer@mzliberec.cz</w:t>
        </w:r>
      </w:hyperlink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a regulace</w:t>
        <w:tab/>
        <w:t xml:space="preserve">Ing.I.Krákora </w:t>
        <w:tab/>
        <w:t>235 521 221</w:t>
        <w:tab/>
        <w:t>602 201 423</w:t>
        <w:tab/>
      </w:r>
      <w:hyperlink r:id="rId14">
        <w:r>
          <w:rPr>
            <w:rStyle w:val="InternetLink"/>
            <w:rFonts w:cs="Arial" w:ascii="Arial" w:hAnsi="Arial"/>
          </w:rPr>
          <w:t>marcomp@iol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bezpečnost</w:t>
        <w:tab/>
        <w:t>Ing.J.Laurin</w:t>
        <w:tab/>
        <w:t>241 412 093</w:t>
        <w:tab/>
        <w:t>604 836 259</w:t>
        <w:tab/>
      </w:r>
      <w:hyperlink r:id="rId15">
        <w:r>
          <w:rPr>
            <w:rStyle w:val="InternetLink"/>
            <w:rFonts w:cs="Arial" w:ascii="Arial" w:hAnsi="Arial"/>
          </w:rPr>
          <w:t>jlaurin.laubau@iol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ustika</w:t>
        <w:tab/>
        <w:t>Ing.J.Novák</w:t>
        <w:tab/>
        <w:t>224 355 433</w:t>
        <w:tab/>
        <w:t>603 867 984</w:t>
        <w:tab/>
      </w:r>
      <w:hyperlink r:id="rId16">
        <w:r>
          <w:rPr>
            <w:rStyle w:val="InternetLink"/>
            <w:rFonts w:cs="Arial" w:ascii="Arial" w:hAnsi="Arial"/>
          </w:rPr>
          <w:t>josef.novak@akustika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pis stávajícího stav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u w:val="single"/>
        </w:rPr>
        <w:t>Konstrukční systém dilatačního celku 005/Ia</w:t>
      </w:r>
      <w:r>
        <w:rPr>
          <w:rFonts w:cs="Arial" w:ascii="Arial" w:hAnsi="Arial"/>
        </w:rPr>
        <w:t xml:space="preserve"> - rámový železobetonový monolitický skelet v modulech 10 x3,6 x 7,2 m v krajních polích u severního a jižního průčelí , 10 x 3,6 x 14,40 ve středním poli. Rozměry sloupů po obvodu objektu400/400, uvnitř objektu 400/800, stropní želbet.deska tl.120 mm. 2.NP má světlou výšku 3630 mm, v místě rámů  2950, výška rámů 680,  tl.podlah 15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Nad 2.NP – ve3.NP strojovna VZT a dvouplášťová střecha, pod 2.NP – 1.PP prostor bazénu a jeho zázemí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asáda 2.NP</w:t>
      </w:r>
      <w:r>
        <w:rPr>
          <w:rFonts w:cs="Arial" w:ascii="Arial" w:hAnsi="Arial"/>
        </w:rPr>
        <w:t xml:space="preserve"> - průběžný okenní pás hliníkových oken (okna š.2700mm = 600 otev.+1500 pevné+600 otev.) a meziokenních vložek ALIO Žiar n.Hronom, barva střední bronz, vně parapetní panely prefa železobetonové s kanelurou, uvnitř vyzděné parapety z pórobetonu tl.300mm, zevnitř osazen průběžný parapetní pás z kamenných desek na ocelové pomocné konstrukc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čky</w:t>
      </w:r>
      <w:r>
        <w:rPr>
          <w:rFonts w:cs="Arial" w:ascii="Arial" w:hAnsi="Arial"/>
        </w:rPr>
        <w:t xml:space="preserve"> - zděné z cihel CDm na maltu MVC - tl. 125 mm, kolem stávající vyšetřovny ANGIA z plných cihel tl.150 m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ýplně otvorů</w:t>
      </w:r>
      <w:r>
        <w:rPr>
          <w:rFonts w:cs="Arial" w:ascii="Arial" w:hAnsi="Arial"/>
        </w:rPr>
        <w:t xml:space="preserve"> - dveře mezi chodbami AL prosklené dvoukřídlé, otevíravé nebo jednokřídlé posuvné, ostatní dveře typové dřevěné hladké plné do typových zárubní.  Do vyš.ANGIA typové dveře s jednostrannou či oboustrannou olověnou vložkou do upravených typových zárubní (zesílení, vevaření vratových závěsů). Mezi ovladovnou a vyšetřovnami  spec.okno z olověného sk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nitřní omítky</w:t>
      </w:r>
      <w:r>
        <w:rPr>
          <w:rFonts w:cs="Arial" w:ascii="Arial" w:hAnsi="Arial"/>
        </w:rPr>
        <w:t xml:space="preserve"> - štukové, ve vyšetřovnách ANGIO  + obsluhovně barytová omítka, všechna malba pololatex, ve vyšetřovnách  ANGIO a stávající ovladovně keram. bělninový obklad až k podhled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klady</w:t>
      </w:r>
      <w:r>
        <w:rPr>
          <w:rFonts w:cs="Arial" w:ascii="Arial" w:hAnsi="Arial"/>
        </w:rPr>
        <w:t xml:space="preserve"> - bělninové 150/150, původní hráškově zelené, v prostorech dotčených rekonstrukcí většinou do výšky podhledu 2400 (2970) m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odlahy</w:t>
      </w:r>
      <w:r>
        <w:rPr>
          <w:rFonts w:cs="Arial" w:ascii="Arial" w:hAnsi="Arial"/>
        </w:rPr>
        <w:t xml:space="preserve"> - tl.150 mm, podlahová krytina s keramickým soklovým požlábkem či PVC vytažené na stěny. Konstrukce podlah plovoucí. V podlahách se nacházejí zabet. kabelové rozvody silnoproudu. V přípravně pacienta, ovladovně a vyšetřovnách ANGIO  elektrostatická úprava podlahy . V technických místnostech na želbet. desce stropu nad 1.NP osazena pro technologické rozvody zdvojená podlaha STROJTEX celkové výšky 1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odhledy</w:t>
      </w:r>
      <w:r>
        <w:rPr>
          <w:rFonts w:cs="Arial" w:ascii="Arial" w:hAnsi="Arial"/>
        </w:rPr>
        <w:t xml:space="preserve"> – lamelové (vyšetřovna angio 1), kazetové, v sociálních zařízeních a skladech uprostřed dispozice sádrokartonové podhledy, většinou ve špatném stavu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nitřní instal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>V prostoru adaptace jsou dle dostupných informací provedeny rozvody kanalizace, vody, el.silno- a slaboproudu, EPS, medicinálních plynů, ÚT,  VZ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Mediplyny – stávající rozvody zavedeny do vyšetřoven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robněji viz samostatné přílohy jednotlivých profe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</w:t>
        <w:tab/>
      </w:r>
      <w:r>
        <w:rPr>
          <w:rFonts w:cs="Arial" w:ascii="Arial" w:hAnsi="Arial"/>
          <w:b/>
          <w:sz w:val="28"/>
          <w:szCs w:val="28"/>
          <w:u w:val="single"/>
        </w:rPr>
        <w:t>Popis stavebních úprav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)</w:t>
        <w:tab/>
        <w:t>Staveniště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Stavba je umístěna v 2.NP, a to u severní  fasády  objektu 005 nemocničního monobloku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konstrukci dojde k vybourání příček, k odstranění stávajících vnitřních povrchů, výměně podhledů a k úpravě (změně) vnitřních rozvodů pro napojení nové zdravotnické technologie. Ve strojovně VZT bude  vyměněna  jedna jednotka (přívod a odvod). V jednom případě bude v  1NP  zvětšena dimenze stávající podvěšené  kanalizace.</w:t>
      </w:r>
    </w:p>
    <w:p>
      <w:pPr>
        <w:pStyle w:val="Zkladntext2"/>
        <w:overflowPunct w:val="false"/>
        <w:autoSpaceDE w:val="false"/>
        <w:ind w:firstLine="720"/>
        <w:textAlignment w:val="baseline"/>
        <w:rPr/>
      </w:pPr>
      <w:r>
        <w:rPr>
          <w:bCs/>
        </w:rPr>
        <w:t xml:space="preserve">Ze stavebně konstrukčního hlediska je objekt v dobrém stavu a bez patrných známek statických poruch.  V obou vyšetřovnách jsou  v současné době umístěny RTG přístroje, zatěžující zejména podlahu. Projekt umisťuje nová RTG zařízení o stejné či nižší hmotnosti, v Angiu 2 do totožné polohy, v Angiu 1 je přístroj o cca 20cm posunut směrem k nosnému průvlaku a z hlediska únosnosti podlahy je tento posun nevýznamný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) </w:t>
        <w:tab/>
        <w:t>Architektonické a dispoziční řešení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a dispoziční řešení je navrženo tak, aby v daných prostorách bylo dosaženo optimální řešení po funkční a estetické stránc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rojekt  je zpracován na základě Studie úsporného řešení - varianta B, požadavků objednatele a  uživatele a byl v rozpracovanosti opakovaně konzultován konzultována s  hlavní hygieničkou nemocnice MUDr. Vavřinovo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dělení intervenční kardiologie je přístupné výhradně přes filtry (zaměstnanci, pacienti, lůžko). Ve  stávajícím oddělení jsou ponechány  velikosti obou vyšetřoven a ovladovna je zvětšena, a to jednak odbouráním obezdívek stávajících instalačních jader, druhak posunem příčky mezi ní a vyšetřovnou Angia 2. Z Angia 2 je nově  (na úkor skladu přilehlé JIP) navrženo havarijní propojení do JIP (dveře trvale uzamčené, klíč v obsluhovně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padní fasádě je navržen stacionář  (se čtyřmi lůžky, křesly a  stanovištěm  sestry), DMZ s pracovním stolem pro lékaře a místnost úsekové sestry, přístupná přes DMZ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zaměstnance jsou určena  stávající WC, která byla v minulosti již rekonstruována a s výjimkou posunu vstupních dveří  jsou bez stavebních zásahů ponechána ve stávajícím stav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řemístění úklidové komory a do závěru centrální chodby umožnilo zvětšení stávající čistící místnosti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provozně technické a skladové  zázemí  je minimalizováno na sklad přístrojů a sklad s přípravnou katétrů. Deficit skladových prostor bude částečně nahrazen  skříněmi v chodbě (E 246a)  před lékařskými pokoji, které budou využity pro skladování materiálu, který nutně nemusí být uložen v prostoru oddělen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 pacienty je nově navrženo dostatečně dimenzované  WC  s umývátk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. </w:t>
        <w:tab/>
        <w:t>Technické řeš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Bourací</w:t>
      </w:r>
      <w:r>
        <w:rPr>
          <w:b/>
          <w:sz w:val="24"/>
          <w:u w:val="single"/>
        </w:rPr>
        <w:t xml:space="preserve"> prác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né  konstrukce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bez zásahů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věšená ocelová konstrukc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 pojezdové dráhy stávajících Angií V Angiu 1 kompletně, v Angiu 2 - částečně - podrobně viz statická část P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čky:</w:t>
      </w:r>
    </w:p>
    <w:p>
      <w:pPr>
        <w:pStyle w:val="Normal"/>
        <w:ind w:left="709" w:hanging="709"/>
        <w:jc w:val="both"/>
        <w:rPr/>
      </w:pPr>
      <w:r>
        <w:rPr/>
        <w:tab/>
        <w:tab/>
      </w:r>
      <w:r>
        <w:rPr>
          <w:rFonts w:cs="Arial" w:ascii="Arial" w:hAnsi="Arial"/>
          <w:b/>
        </w:rPr>
        <w:t>Před zahájením bouracích prací obednit pozorovací okno do vyšetřovny Angio 1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</w:r>
      <w:r>
        <w:rPr>
          <w:rFonts w:cs="Arial" w:ascii="Arial" w:hAnsi="Arial"/>
        </w:rPr>
        <w:t>Bourání dělicích příček při změnách dispozice a pro nové dveřní otvory, podhledů v celém rozsahu dispozic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otvory ve stávajícím zdivu zajistit ocelovými válcovanými nosníky či betonovými překlady RZP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úžení či zrušení obezdívek instalačních jader na minimálně možný rozměr – zejména v ovladovně – dle dostupné PD nejsou v prostoru jader vedena žádná média – v případě, že tam přeci jen něco bude, tak případné přeložky budou řešeny v rámci AD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ch bělninových obkladů stěn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Vybourání otvoru pro bezkonfliktní přístup na stavbu v příčce (s Barytem tl. 40mm) mezi halou E260 a vyšetřovnou A1.</w:t>
      </w:r>
    </w:p>
    <w:p>
      <w:pPr>
        <w:pStyle w:val="Normal"/>
        <w:ind w:left="1418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lahy :</w:t>
      </w:r>
    </w:p>
    <w:p>
      <w:pPr>
        <w:pStyle w:val="Normal"/>
        <w:ind w:left="2127" w:hanging="683"/>
        <w:jc w:val="both"/>
        <w:rPr/>
      </w:pPr>
      <w:r>
        <w:rPr>
          <w:rFonts w:cs="Arial" w:ascii="Arial" w:hAnsi="Arial"/>
        </w:rPr>
        <w:t xml:space="preserve">technická místnost Angio 2 – celá konstrukce hrubé podlahy – pozor na případné trasy elektro!! (povlaková krytina + 13cm beton + 2cm akustická izolace)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áž zdvojené podlahy Strojtex v technické místnosti A1 (uložit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áž zdvojené podlahy Strojtex v technické místnosti A2 (uložit)</w:t>
      </w:r>
    </w:p>
    <w:p>
      <w:pPr>
        <w:pStyle w:val="Normal"/>
        <w:ind w:left="2160" w:hanging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místnosti - povlaková krytina (stržení PVC a přebroušení nerovností   podlahy),  dlažby (dlažba + cca 20mm betonu)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Ve vyšetřovnách bude demontována základová deska stroje (plech 20mm) a částečně odříznuta ztužující konstrukce OK v podlaze. Pro provedení základových desek (1200x1200, 1000x1000) bude vybourána hrubá podlaha (v.150mm) na desku – podrobnosti viz projekt statiky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řípadně rozdílné nivelety podlah  po vybouraných příčkách (při spojování místností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bourání keramického požlábku s výjimkou části chodby E 246a (před vstupem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Bourání podlah je vyznačeno ve výkresové části, a to ve standardně  předpokládaném rozsahu. Při realizaci stavby bude rozsah bourání korigován dle skutečného stavu podkladních souvrství. V případě, že stávající beton podlahy nebude vykazovat původně projektované parametry, bude rovněž vybourán a nahrazen novým.  </w:t>
      </w:r>
    </w:p>
    <w:p>
      <w:pPr>
        <w:pStyle w:val="Normal"/>
        <w:ind w:left="1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hledy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strový podhled včetně závěsného systému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ab/>
        <w:tab/>
        <w:t>SDK podhled</w:t>
      </w:r>
    </w:p>
    <w:p>
      <w:pPr>
        <w:pStyle w:val="Normal"/>
        <w:ind w:left="142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lamelový podhled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bude posouzena možnost ponechání dodavatelem vytipovaných částí rastru (chodba, přípravna, obsluhovna).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 ocelové konstrukce závěsů monitorů  pod stropem Angia 1 a části ocelové konstrukce pod stropem Angia 2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y podvěšené OK v Angiu 1 v Angiu 2.</w:t>
        <w:tab/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Vybourání ocelové základové desky a rámu  ve vyšetřovně A-1 a desky v Angio 2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bourání pozorovacího okna  do angia 2 (sklo uložit)</w:t>
        <w:tab/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emontáž stávající zdravotnické technolog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e stávajících zařizovacích předmětů a technologických rozvodů v rek. prostoru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táž, uložení a zpětná montáž posuvných dveří mezi chodbou a přípravnou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, uložení a zpětná montáž lamelových roletových skříní ve vyšetřovnách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O použití některých dalších vybouraných dveřních křídel  bude rozhodnuto při realizaci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žaluzií v oknech západní fasády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NP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montáž  SDK podhledu v místnostech E 110, E 110b, bourání obezdívek jader pro úpravu kanalizační stoupačky  a zpětné dozdění 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NP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strojovna VZT</w:t>
      </w:r>
      <w:r>
        <w:rPr>
          <w:rFonts w:cs="Arial" w:ascii="Arial" w:hAnsi="Arial"/>
        </w:rPr>
        <w:t xml:space="preserve"> vytipované technologické prvky, vybourání prostupu podlahou a stěnou  pro nové trubní rozvody chladu a VZT zděnými příčkami vč.akust.obkladu strojovny (Nobamin + dřev.rošt + častolovická plst). Vyboutání určených betonových základků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vý stav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u w:val="single"/>
        </w:rPr>
        <w:t>Nosné konstrukce</w:t>
      </w:r>
      <w:r>
        <w:rPr>
          <w:rFonts w:cs="Arial" w:ascii="Arial" w:hAnsi="Arial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zásahů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left="-57" w:firstLine="76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Ocelové konstrukce  pro stropní dráhy technologie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ro přišroubování pojezdových drah technologie a instalačních komplexů. Spodní hrana této konstrukce bude na úrovni 2900mm nad podlahou (=spodní líc podhledu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konstrukce viditelná v úrovni podhledu – nátěr bílý ma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 vyšetřovně  Angio 1 nová, v A 2 upravená (využití stávajících závěsů OK)  - viz statická část PD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čk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Nové příčky zděné z cihel CDm (porotherm) tl.125, nová stěna mezi vyšetřovnou ANGIO 2 a ovladovnou  z cihel plných 150 mm na MVC 2,5+ barytová omítka v tloušťkách předepsaných po celém obvodě obou vyšetřoven (stávající či doplněná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zdívky z cihel CDm či CP – dle stávajícího materiálu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ční obezdívky jader minimalizovat - provést zmenšení prostoru instal.jádra - dle polohy rozvodu instalací a uzavíracích elementů</w:t>
      </w:r>
      <w:r>
        <w:rPr/>
        <w:t xml:space="preserve">. </w:t>
      </w:r>
      <w:r>
        <w:rPr>
          <w:rFonts w:cs="Arial" w:ascii="Arial" w:hAnsi="Arial"/>
        </w:rPr>
        <w:t>U sloupu S 37 přizdívka 50 mm pro umístění zásuvek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rostupy v příčkách pro nové rozvody VZT, potrubí VZT při průchodu příčkami z akust.důvodů obalit minerál. plstí a dozdít</w:t>
      </w:r>
      <w:r>
        <w:rPr/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praží  nad posuvnými dveřmi v chodbách -  SDK  příčka (tl.100, ORSIL 40mm) až ke konstrukci stropu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Ostění otvorů a všechny neobložené rohy opatřit podomítkovými rohovými profily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á dvířka 30/30, 15/15 nere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 obezděných zděných instalačních jader – umístění dle polohy uzavíracích ventilů. Přesné umístění koordinovat s projektem nábytkového </w:t>
        <w:tab/>
        <w:t>vybavení a se spárořezem bělninových obkladů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zdívkách příček a při úpravách drážek nových rozvodů bude provedena štuková omítka a pokud byl někde použit pórobeton, pak stěrka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opravy omítky po rozvodech v obou  vyšetřovnách Angio, výplně zárubní a ostění oken budou v těchto místnostech provedeny též barytovou maltou v celkové předepsané tloušťce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ška barytové omítky na podkladu cihla plná o min. tl 150 mm je min 2,4 m, na podkladu cihla děrovaná až ke stropní konstrukci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stavby sondou ověří, zda obě příčky podél dilatační spáry v ose R,R´ jsou provedeny z plných cihel tlouštky 150mm. V případě že ano, pak není nutní na této stěně provádět barytovou omítku, která je označena na výkres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zdění staveništního vstupu (vyšetřovna A-1) z plných cihel + barytová omítka v tlouštce min 20mm (ze strany chodby)</w:t>
        <w:tab/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arytová omítková směs </w:t>
      </w:r>
    </w:p>
    <w:p>
      <w:pPr>
        <w:pStyle w:val="Normal"/>
        <w:ind w:left="709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Skladbu a tloušťku stávajících konstrukcí je nutno ověřit. U stávající barytové omítky dodavatel stavby ověří  objemovou hmotnost, která nesmí klesnout pod 2.500 kg/m</w:t>
      </w:r>
      <w:r>
        <w:rPr>
          <w:rFonts w:cs="Arial" w:ascii="Arial" w:hAnsi="Arial"/>
          <w:vertAlign w:val="superscript"/>
        </w:rPr>
        <w:t>3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zjištění nesrovnalostí   se musí provést nové posouzení stínící konstrukce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vé barytové omítky – standard  dtto jako  X-RAY Stop (Rosomac sro, Brno) v tloušťkách dle PD, v místech s konstrukcí příček z plných cihel jen do výšky podhledu, na příčkách z dutinových cihel až ke spodnímu líci stropní konstrukce. Podrobné údaje viz Návrh stínících konstrukcí – VUT Brno- pro každou vyšetřovnu samostatný elaborá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ýplně otvorů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é dveře dřevěné, otevíravé a hliníkové posuvné (elektricky či mechanicky ovládané). Všechny dveře bez prahu , některé   zasklené matným bezpečnostním sklem.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dveří na  elektrický pohon umožnit mechanický posun při výpadku proudu a osadit bezpečnostní čidl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stupní dveře do vyšetřoven Al, s olověnou vložkou, posuvné  či  otevíravé  s okénkem z olovnatého skla (ekvivalent 2,0mm). Dveře  do technických místností rovněž s olověnou vložkou. Zárubně těchto dveří budou mít zesílené vratové závěsy či pojezdy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 realizaci bude posouzeno, zda je možné ponechat stávající zárubeň dveří do Angia 1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ab/>
        <w:t>Obložky zděných  otvorů (zárubní) všech  posuvných dveří - provést Al obložku kolem celého stavebního otvoru v š.50mm –  jako u zárubn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ládání dveří na el.pohon  bezdotykovým čidlem  - typ dodávaných spinačů a přesné </w:t>
        <w:tab/>
        <w:t xml:space="preserve">umístění odsouhlasit uživatelem. Bezpečnostní senzory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zachovat jednotný tvar a provedení atypických dveří a oken – výběr dodavatele konzultovat s investorem. Výrobní dokumentaci atypických předložit GP k odsouhlasen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hanging="0"/>
        <w:rPr/>
      </w:pPr>
      <w:r>
        <w:rPr/>
        <w:t>Nátěry nových dveřních křídel a zárubní na chodbě – odstín – dtto - stávající dveře. Uvnitř oddělení dle barevného řešen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rovací okna z olovnatého skla do ovladovny (1x stávající,1x nové – do stavebního otvoru 1050 x 2400, vp 950mm) - Olovnaté sklo včetně lemovacího ocelového rámečku je součástí dodávky stavby, bude však objednáno u dodavatele zdravotnické technologie. Rámeček bude dodán dodavatelem technologie v předstihu, dodavatel stavby ho osadí a provede oboustranné vnější olištování. Nové olištování bude provedeno i u okna ve vyšetřovně A1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azení  okna  dle detailu v tabulkách zámečnických výrobků. Podle druhu dodaného osazovacího rámečku (v předstihu dodá dodavatel zdravotnické technologie) upřesní GP způsob a materiál  lištování.s tím, že lištování stávajícího i nového pozorovacího  okna by mělo být stejné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všech zárubní a oken,  zabudovaných do barytové omítky , je třeba důsledně dbát na kvalitu výplně maltou, případně použít pásy olověného plechu, aby nedocházelo k radiačním mostům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odhledy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celém rozsahu rekonstrukce (s výjimkou stávajících WC zaměstnanců)  budou vyměněny stávající podhledy. Kromě sociálního příslušenství (sádrokartonové podhledy, ve sprchách do vlhka) bude všude osazen kazetový odnímatelný podhled s viditelným rastrem 600/600mm , hladký bílý omyvatelný s hygienickým atestem – např.typ Rockfon Koral. Ve vyšetřovnách  ANGIO , přípravně, ovladovně a stacionáři typ Rockfon Hygienic. s viditelným rastrem 600/600mm či atypických rozměrů – např. z  přířezů desek 600/1200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Je třeba zachovat přístup ke všem požárním klapkám, regulačním a uzávěrům nad podhledem pro možnost manipulace, revize či výměny jednotlivých dílů, a to i s ohledem na vestavěný nábytek dle VNZ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všech místností s rozvody kyslíku nad podhledem bude do středu kazety osazena alespoň 1 větrací mřížk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hanging="0"/>
        <w:rPr/>
      </w:pPr>
      <w:r>
        <w:rPr/>
        <w:t>Doplnění kamenného parapetu v  místě vybourání příčky ve stacionáři (ze skladu nemocnice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ěny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ávající příčky – </w:t>
      </w:r>
      <w:r>
        <w:rPr>
          <w:rFonts w:cs="Arial" w:ascii="Arial" w:hAnsi="Arial"/>
        </w:rPr>
        <w:t>oprava omítek, doplnění štukové omítky po provedení nových rozvodů – 20%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Nové příčky:</w:t>
      </w:r>
      <w:r>
        <w:rPr>
          <w:rFonts w:cs="Arial" w:ascii="Arial" w:hAnsi="Arial"/>
        </w:rPr>
        <w:t xml:space="preserve"> - štuková či stěrková omítk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lba - c</w:t>
      </w:r>
      <w:r>
        <w:rPr>
          <w:rFonts w:cs="Arial" w:ascii="Arial" w:hAnsi="Arial"/>
        </w:rPr>
        <w:t>elý prostor vymalován – Primalex plus. V místnostech se zvýšenými hygienickými nároky omyvatelná malba (standart Primalex fortissimo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klady</w:t>
      </w:r>
      <w:r>
        <w:rPr>
          <w:rFonts w:cs="Arial" w:ascii="Arial" w:hAnsi="Arial"/>
        </w:rPr>
        <w:t xml:space="preserve"> – ve vyšetřovnách Angio, hygienickém zázemí a za pracovními linkami bělninové obklady, s plastovými ukončovacími profily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lninové obklady 200x200 mat ve dvou odstínech (šedá, bílá), doplněné barevnými pásy (třetí odstín). Spárování bílé.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nkrétní výběr barev provede projektant po určení typu podlahoviny investorem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r na vytažení podlahoviny na stěny (fabion či sokl) – obklady musejí začínat 100 mm od podlahy!!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rožníky  - Acrovyn, výška 2 400mm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razníkové pásy Acrovyn v.200, osa ve výšce dorazu lůžka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dlah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isté podlahy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lahový povlak -</w:t>
      </w:r>
      <w:r>
        <w:rPr>
          <w:rFonts w:cs="Arial" w:ascii="Arial" w:hAnsi="Arial"/>
        </w:rPr>
        <w:t xml:space="preserve"> (svařované pásy), splňující náročné požadavky na údržbu a trvanlivost pro využití ve zdravotnictví. Ve vybraných místnostech povlaková krytina s antistatickou či elektrostaticky vodivou  uzemněnou úpravou (vnitřní el. odpor v rozsahu 5x 10</w:t>
      </w:r>
      <w:r>
        <w:rPr>
          <w:rFonts w:cs="Arial" w:ascii="Arial" w:hAnsi="Arial"/>
          <w:sz w:val="16"/>
          <w:szCs w:val="16"/>
        </w:rPr>
        <w:t xml:space="preserve">4 –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16"/>
          <w:szCs w:val="16"/>
        </w:rPr>
        <w:t xml:space="preserve">6 </w:t>
      </w:r>
      <w:r>
        <w:rPr>
          <w:rFonts w:cs="Arial" w:ascii="Arial" w:hAnsi="Arial"/>
        </w:rPr>
        <w:t>Ohm)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okl bude vytažený na stěny do výšky 100mm (použít radiusový klínek), v místnostech s nižšími hygienickými nároky systémová soklová lišt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ekonstruovaném prostoru budou použity 3 odstíny podlahoviny (chodba a zázemí, operační blok, zázemí zaměstnanců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Konkrétní typ požadované podlahy určí dodatečně investor (Noraplan, Marmoleum, Armstrong, Tarkett). Pro kalkulaci ceny použít standard: NORAPLAN- Signa, soklová lišta S1023U nebo náběh H9010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eramická dlažba</w:t>
      </w:r>
      <w:r>
        <w:rPr>
          <w:rFonts w:cs="Arial" w:ascii="Arial" w:hAnsi="Arial"/>
        </w:rPr>
        <w:t xml:space="preserve"> - na  WC+ předsíních, v čistící místnosti a úklidu bude položena nová dlažba 200x200 či 300x300 na koso, protiskluznost R10.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nkrétní výběr provede projektant po určení typu podlahoviny investorem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dvojená podlaha Strojtex</w:t>
      </w:r>
      <w:r>
        <w:rPr>
          <w:rFonts w:cs="Arial" w:ascii="Arial" w:hAnsi="Arial"/>
        </w:rPr>
        <w:t xml:space="preserve">  - v technických  místnostech, s přetaženou elektrostaticky vodivou uzemněnou podlahovinou + bezprašný nátěr betonu mezi podlahami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oplnění skladby hrubé plovoucí podlahy</w:t>
      </w:r>
      <w:r>
        <w:rPr>
          <w:rFonts w:cs="Arial" w:ascii="Arial" w:hAnsi="Arial"/>
        </w:rPr>
        <w:t xml:space="preserve"> ve stávající technické místnosti A2 - celkem 150mm:</w:t>
        <w:tab/>
        <w:tab/>
        <w:t>20mm orsil P</w:t>
      </w:r>
    </w:p>
    <w:p>
      <w:pPr>
        <w:pStyle w:val="Normal"/>
        <w:ind w:left="21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separační folie</w:t>
      </w:r>
    </w:p>
    <w:p>
      <w:pPr>
        <w:pStyle w:val="Normal"/>
        <w:ind w:left="213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bet mazanina se sítí 130mm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osti viz tabulka podlah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klady pod technologii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od operačními stoly budou v projektu určeném umístění  vybetonovány jejich základové desky ca 1000/1000mm a pod c-rameny 1200/1200mm tlouštky  150mm, z  betonu B25 a lemované profily U 120, přikotvenými k želbet desce podlahy. Viz statika. Přes tyto desky bude přetažena nášlapná vrstva podlahy , vynechaná pouze v ploše montážních desek, které jsou dodávkou technolog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lahový kanál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podlah obou vyšetřoven ANGIO a ovladovny bude zabetonován ocelový kabelový kanál 200/80 , (přes odnímatelné šroubované krycí plechy bude přetažen podlahový povlak), který vyústí pod ocelovou základovou deskou technologie. Tato deska bude dodávkou technolog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kanály v obou vyšetřovnách budou v maximální možné míře využity a nové kanály na ně budou napojeny. V obou vyšetřovnách bude pro průchod kanálů vyříznut profil U 120, lemující stávající základové desky technologie. V částech kanálů, nyní překrytých základovou deskou, bude po jejím odstranění doplněn nový odnímatelný kryt. Detail uložení krytu bude upřesněn při realizaci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ro uložení technologických kabelů je nutná demontáž a zpětná montáž stávajících šroubovaných zákrytů kanálů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Kanálek i základové desky budou osazeny na úroveň okolního čistého betonového podkladu, po osazení technologie a montáži kabelů bude nalepen podlahový povlak, v trase krycích plechů kanálku vodotěsně zatavený</w:t>
      </w:r>
      <w:r>
        <w:rPr/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nátěr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sád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bez zásahů</w:t>
      </w:r>
      <w:r>
        <w:rPr>
          <w:rFonts w:cs="Arial" w:ascii="Arial" w:hAnsi="Arial"/>
          <w:i/>
          <w:color w:val="FF000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y pro vnější jednotky chlazení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le stěny strojovny VZT a na terase 2.NP budou provedeny celkem 2 betonové základy  v.150mm (vyztužené sítí), vybetonované na stáv.hydroizolaci opatřenou IZOCHRANem či na stávající dlažbě terasy.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FF0000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statní výrobky</w:t>
      </w:r>
    </w:p>
    <w:p>
      <w:pPr>
        <w:pStyle w:val="Zkladntext2"/>
        <w:ind w:left="709" w:hanging="0"/>
        <w:rPr/>
      </w:pPr>
      <w:r>
        <w:rPr/>
        <w:t>Jedná se mimo jiné i o vnitřní vertikální  žaluzie</w:t>
      </w:r>
      <w:r>
        <w:rPr>
          <w:rFonts w:cs="Arial"/>
        </w:rPr>
        <w:t xml:space="preserve"> ve čtyřech oknech západní fasády</w:t>
      </w:r>
      <w:r>
        <w:rPr/>
        <w:t>, plastové žlaby pro kabeláž technologie v prostoru nad podhledem (</w:t>
      </w:r>
      <w:r>
        <w:rPr>
          <w:i/>
          <w:iCs/>
          <w:u w:val="single"/>
        </w:rPr>
        <w:t>trasa a provedení bude upřesněno vybraným dodavatelem technologie</w:t>
      </w:r>
      <w:r>
        <w:rPr/>
        <w:t>).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ind w:left="709" w:hanging="0"/>
        <w:rPr/>
      </w:pPr>
      <w:r>
        <w:rPr/>
        <w:t>Protipožární ucpávky veškerých prostupů sítí na hranici požárního úseku.</w:t>
      </w:r>
    </w:p>
    <w:p>
      <w:pPr>
        <w:pStyle w:val="Zkladntext2"/>
        <w:ind w:left="709" w:hanging="0"/>
        <w:rPr/>
      </w:pPr>
      <w:r>
        <w:rPr/>
        <w:t>Kotevní prvky tubusů medicinálních plynů ve vyšetřovnách  jsou součástí dodávky medicinálních plynů.</w:t>
      </w:r>
    </w:p>
    <w:p>
      <w:pPr>
        <w:pStyle w:val="Zkladntext2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Doplnění  žulového parapetu po vybourání příčky ve stacionáři.</w:t>
      </w:r>
    </w:p>
    <w:p>
      <w:pPr>
        <w:pStyle w:val="TextBodyIndent"/>
        <w:ind w:left="709" w:hanging="0"/>
        <w:rPr/>
      </w:pPr>
      <w:r>
        <w:rPr/>
        <w:t>Hrany, rohy a kouty obkladů opatřit lemovacími Schluter profily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anitární vybavení WC a umyvárny (schránky na toal.papír a papír.ručníky, hyg.odpadk.koš, odpadkový koš na pap.ručníky, zásobník na tekuté mýdlo, štětka, zrcadlo do obkladu) dle výběru uživatele a dle standardu běžného v celé nemocnici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obou vyšetřovnách jsou ve výklencích zřízeny skříně pro zavěšení katetrů (nadokenní lamelové rolety s vodícími lištami, elektricky ovládané a pás z nerezového plechu s háčky). Tyto skříně bude nutné demontovat (nový obklad stěn) a po provedení obkladů znovu osadit. </w:t>
      </w:r>
      <w:r>
        <w:rPr>
          <w:rFonts w:cs="Arial" w:ascii="Arial" w:hAnsi="Arial"/>
          <w:b/>
        </w:rPr>
        <w:t xml:space="preserve">Případnou výměnu některých částí určí investor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V Angiu 2 bude do výklenku osazena nová roletová skříň, provedená jako stávající skříně.</w:t>
      </w:r>
      <w:r>
        <w:rPr>
          <w:rFonts w:cs="Arial" w:ascii="Arial" w:hAnsi="Arial"/>
          <w:b/>
        </w:rPr>
        <w:t xml:space="preserve"> Je nutné koordinovat s dodávkou interiéru (zákryt horní skříňky rolety, pás s háčky)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Ochrana podlahy proti poškození v části chodeb JIP 10m2 a vhale E 260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mezení záboru staveniště – jednostranná SDK příčka (podlaha, bet stropní deska) +  dveře s prachotěsnou úpravou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 xml:space="preserve">koordinace rozvodů sítí a VZT nad podhledem je zpracována na základě archivní projektové dokumentace, skutečné provedení nebylo možné bez omezení provozu oddělení ověřit a je tedy možné, že navržené trasy bude nutné v průběhu výstavby korigovat. 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volané úpravy stávajícího dispozičního a technického řešení v navazujících prostorách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 xml:space="preserve">2.NP - JIP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dukce velikosti stávajícího skladu pro možnost havarijního propojení mezi vyšetřovnou a JIP. Demontáže a zpětné montáže podhledů pro nové slaboproudých rozvodů. Nová mluvítka a zvonky v JIP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elektricky posuvné dveře do JIP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slaboproudých rozvodů z místnosti E 218 – nad podhledem v chodbě E202,E217 a E217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stávajících krabic elektro - ZIS v místnosti E 273a – 2 lůžka (drážka ve zdivu od podhledu ke krabicím)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3.NP – strojovna VZ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jedné stávající vzduchotechnické jednotky, změna trasy potrubního vzt, stávající  rozdělovač chladící vody uprav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ourání stávajících betonových základů pod nahrazovanými jednotka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NP – střecha, 2.NP - teras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vouplášťovou střechu obj.005 bude osazena jedna nová vnější jednotka chlazení (pro stacionář) a na terase (severně od řešeného prostoru ) bude osazena jedna nová vnější jednotka chlazení (pro obsluhovnu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ustické posouzení je zpracováno v samostatné příloze PD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NP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</w:rPr>
        <w:t xml:space="preserve">Nová podvěšená kanalizace v chodbě, rozvodně MaR (v místnosti v chráničce </w:t>
        <w:tab/>
        <w:t xml:space="preserve">vyspádované do chodby) a strojovně VZT. Tyto úpravy nezasahují do prostoru bazénu. V </w:t>
        <w:tab/>
        <w:t xml:space="preserve">kanceláři částečná demontáž stávajícího a montáž nového SDK podhledu, vybourání a </w:t>
        <w:tab/>
        <w:t>zpětné zazdění obezdívek instalačních jader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ávěrečná poznámk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čení výrobků konkrétním výrobcem v projektu vyjadřuje standard požadované kvality (zák. č. 137/2006 Sb, §44, odst. (9). Zadavatel umožňuje použití jiných, avšak kvalitativně a technicky stejných nebo obdobných výrobků, materiálů a technických řešení, než které jsou konkrétně uvedeny v projektové dokumentac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kud dodavatel nabídne produkt od jiného výrobce, je povinen dodržet standard a zároveň, přejímá odpovědnost za správnost náhrady - splnění všech parametrů a koordinaci se všemi navazujícími profesem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uelní nutnost úpravy projektu pro provádění stavby půjde k tíží vybraného dodavatele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3"/>
        <w:numPr>
          <w:ilvl w:val="0"/>
          <w:numId w:val="0"/>
        </w:numPr>
        <w:outlineLvl w:val="0"/>
        <w:rPr/>
      </w:pPr>
      <w:r>
        <w:rPr>
          <w:bCs w:val="false"/>
        </w:rPr>
        <w:t>V případě nesrovnalostí  mezi jednotlivými částmi projektové dokumentace platí, ž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jektová dokumentace se skládá z výkresové části , technických zpráv a výkazu výměr. Z hlediska úplnosti projektové dokumentace platí, že pokud je jakýkoliv prvek či práce obsažena alespoň v jedné z těchto částí , pohlíží se na něj  jako na součást dodávky stavební firmy a nemůže být uplatňován dodavatelem stavby jako vícepráce).  Při zpracování nabídky je tedy nutné využít všech částí (dílů) projektu pro provádění stavby (zák. č. 137/2006 Sb., §44, odst. (4), písm. a), tj. technické zprávy, seznamu pozic, všech výkresů, tabulek a specifikací materiálů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kresy podrobnějšího měřítka mají přednost před výkresy hrubšího měřítka pořízenými ke stejnému datu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xtová určení mají přednost před výkres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pravy povrchů v tabulkách  a textových specifikacích mají přednost  před znázorněním na výkrese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vebně architektonické výkresy mají přednost před výkresy  konstrukčními a TZB v tom smyslu, že jsou rozhodující pro řešení případných rozdílů v celkovém utváření a pojetí architektonických prvků konstrukcí. Úplnost a kvalita instalací všech profesními specialisty navržených systémů však musí být zachován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ohledu na předcházející podmínky má dokumentace pozdějšího data  vždy přednost před  dokumentací dřívějšího da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ing. arch. Jan Jaro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 Praze, dne 15.9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type w:val="nextPage"/>
      <w:pgSz w:w="11906" w:h="16838"/>
      <w:pgMar w:left="1797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vinion;Arial" w:hAnsi="Avinion;Arial" w:cs="Avinion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Import3">
    <w:name w:val="Import 3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  <w:ind w:left="72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0" w:leader="none"/>
      </w:tabs>
      <w:spacing w:before="120" w:after="0"/>
      <w:ind w:left="420" w:hanging="42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rFonts w:ascii="Avinion;Arial" w:hAnsi="Avinion;Arial" w:cs="Avinion;Arial"/>
    </w:rPr>
  </w:style>
  <w:style w:type="paragraph" w:styleId="Textvbloku">
    <w:name w:val="Text v bloku"/>
    <w:basedOn w:val="Normal"/>
    <w:qFormat/>
    <w:pPr>
      <w:tabs>
        <w:tab w:val="clear" w:pos="720"/>
        <w:tab w:val="left" w:pos="2977" w:leader="none"/>
        <w:tab w:val="left" w:pos="4962" w:leader="none"/>
        <w:tab w:val="left" w:pos="6663" w:leader="none"/>
      </w:tabs>
      <w:ind w:left="709" w:right="4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lier-jaros@volny.cz" TargetMode="External"/><Relationship Id="rId4" Type="http://schemas.openxmlformats.org/officeDocument/2006/relationships/hyperlink" Target="mailto:atelier-jaros@volny.cz" TargetMode="External"/><Relationship Id="rId5" Type="http://schemas.openxmlformats.org/officeDocument/2006/relationships/hyperlink" Target="mailto:atelier-jaros@volny.cz" TargetMode="External"/><Relationship Id="rId6" Type="http://schemas.openxmlformats.org/officeDocument/2006/relationships/hyperlink" Target="mailto:lsamek@quick.cz" TargetMode="External"/><Relationship Id="rId7" Type="http://schemas.openxmlformats.org/officeDocument/2006/relationships/hyperlink" Target="mailto:janafosen@volny.cz" TargetMode="External"/><Relationship Id="rId8" Type="http://schemas.openxmlformats.org/officeDocument/2006/relationships/hyperlink" Target="mailto:izp.klima@tiscali.cz" TargetMode="External"/><Relationship Id="rId9" Type="http://schemas.openxmlformats.org/officeDocument/2006/relationships/hyperlink" Target="mailto:pohl.petr@guick.cz" TargetMode="External"/><Relationship Id="rId10" Type="http://schemas.openxmlformats.org/officeDocument/2006/relationships/hyperlink" Target="mailto:voderlind@volny.cz" TargetMode="External"/><Relationship Id="rId11" Type="http://schemas.openxmlformats.org/officeDocument/2006/relationships/hyperlink" Target="mailto:realkad@volny.cz" TargetMode="External"/><Relationship Id="rId12" Type="http://schemas.openxmlformats.org/officeDocument/2006/relationships/hyperlink" Target="mailto:hruba@avalon.cz" TargetMode="External"/><Relationship Id="rId13" Type="http://schemas.openxmlformats.org/officeDocument/2006/relationships/hyperlink" Target="mailto:jiri.stajer@mzliberec.cz" TargetMode="External"/><Relationship Id="rId14" Type="http://schemas.openxmlformats.org/officeDocument/2006/relationships/hyperlink" Target="mailto:marcomp@iol.cz" TargetMode="External"/><Relationship Id="rId15" Type="http://schemas.openxmlformats.org/officeDocument/2006/relationships/hyperlink" Target="mailto:jlaurin.laubau@iol.cz" TargetMode="External"/><Relationship Id="rId16" Type="http://schemas.openxmlformats.org/officeDocument/2006/relationships/hyperlink" Target="mailto:josef.novak@akustika.cz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56:00Z</dcterms:created>
  <dc:creator>neznámý</dc:creator>
  <dc:description/>
  <cp:keywords/>
  <dc:language>en-US</dc:language>
  <cp:lastModifiedBy>Jan Jaroš</cp:lastModifiedBy>
  <cp:lastPrinted>2010-09-24T10:58:00Z</cp:lastPrinted>
  <dcterms:modified xsi:type="dcterms:W3CDTF">2010-09-24T09:11:00Z</dcterms:modified>
  <cp:revision>49</cp:revision>
  <dc:subject/>
  <dc:title>Akce :</dc:title>
</cp:coreProperties>
</file>