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vinion;Arial" w:hAnsi="Avinion;Arial" w:cs="Avinion;Arial"/>
        </w:rPr>
      </w:pPr>
      <w:r>
        <w:rPr>
          <w:rFonts w:cs="Avinion;Arial" w:ascii="Avinion;Arial" w:hAnsi="Avinion;Arial"/>
        </w:rPr>
        <w:t xml:space="preserve">Nemocnice Na Homolce -  Obj. 005 - 2. NP – angio 1 a 2 – výměna technologie  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vinion;Arial" w:hAnsi="Avinion;Arial" w:cs="Avinion;Arial"/>
          <w:b/>
          <w:b/>
          <w:sz w:val="40"/>
        </w:rPr>
      </w:pPr>
      <w:r>
        <w:rPr>
          <w:rFonts w:cs="Avinion;Arial" w:ascii="Avinion;Arial" w:hAnsi="Avinion;Arial"/>
          <w:b/>
          <w:sz w:val="40"/>
        </w:rPr>
        <w:t>Tabulka místností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vinion;Arial" w:hAnsi="Avinion;Arial" w:cs="Avinion;Arial"/>
          <w:b/>
          <w:b/>
          <w:sz w:val="40"/>
        </w:rPr>
      </w:pPr>
      <w:r>
        <w:rPr>
          <w:rFonts w:cs="Avinion;Arial" w:ascii="Avinion;Arial" w:hAnsi="Avinion;Arial"/>
          <w:b/>
          <w:sz w:val="40"/>
        </w:rPr>
        <w:t>2.NP</w:t>
        <w:tab/>
        <w:tab/>
        <w:tab/>
        <w:tab/>
        <w:tab/>
        <w:tab/>
      </w:r>
    </w:p>
    <w:tbl>
      <w:tblPr>
        <w:tblW w:w="15168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709"/>
        <w:gridCol w:w="851"/>
        <w:gridCol w:w="2410"/>
        <w:gridCol w:w="2409"/>
        <w:gridCol w:w="3261"/>
        <w:gridCol w:w="2551"/>
      </w:tblGrid>
      <w:tr>
        <w:trPr>
          <w:tblHeader w:val="true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č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caps/>
              </w:rPr>
            </w:pPr>
            <w:r>
              <w:rPr>
                <w:rFonts w:cs="Avinion;Arial" w:ascii="Avinion;Arial" w:hAnsi="Avinion;Arial"/>
                <w:caps/>
              </w:rPr>
              <w:t>název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plochm</w:t>
            </w:r>
            <w:r>
              <w:rPr>
                <w:rFonts w:cs="Avinion;Arial" w:ascii="Avinion;Arial" w:hAnsi="Avinion;Arial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typ podl.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podlaha</w:t>
            </w:r>
          </w:p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sokl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722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stěny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strop</w:t>
            </w:r>
          </w:p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světlá výška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poznámka</w:t>
            </w:r>
          </w:p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 xml:space="preserve">E 246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caps/>
                <w:sz w:val="24"/>
                <w:szCs w:val="24"/>
              </w:rPr>
              <w:t>chodb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13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P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inion;Arial" w:cs="Avinion;Arial" w:ascii="Avinion;Arial" w:hAnsi="Avinion;Arial"/>
              </w:rPr>
              <w:t xml:space="preserve"> </w:t>
            </w: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povlaková krytina </w:t>
            </w:r>
          </w:p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- stávající keramický požlábe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malba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</w:rPr>
              <w:t>- standard Primalex plus (v rozsahu určeném investorem)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</w:rPr>
              <w:t>- oprava štukové omítky po provedených rozvodech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eastAsia="Avinion;Arial" w:cs="Avinion;Arial" w:ascii="Avinion;Arial" w:hAnsi="Avinion;Arial"/>
              </w:rPr>
              <w:t xml:space="preserve"> </w:t>
            </w:r>
            <w:r>
              <w:rPr>
                <w:rFonts w:cs="Avinion;Arial" w:ascii="Avinion;Arial" w:hAnsi="Avinion;Arial"/>
                <w:b/>
                <w:sz w:val="24"/>
                <w:szCs w:val="24"/>
              </w:rPr>
              <w:t>kazetový podhled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</w:rPr>
              <w:t>- bílý 600x600 s přiznaným rastrem + zapuštěná svítidla</w:t>
            </w:r>
          </w:p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  <w:b/>
                <w:i/>
              </w:rPr>
              <w:t>v.24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2x nové posuvné dveře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246b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caps/>
                <w:sz w:val="24"/>
                <w:szCs w:val="24"/>
              </w:rPr>
              <w:t>filtr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9,6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P 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povlaková krytina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+ čistící zóna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- fabion v.1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eastAsia="Avinion;Arial" w:cs="Avinion;Arial" w:ascii="Avinion;Arial" w:hAnsi="Avinion;Arial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vinion;Arial" w:ascii="Avinion;Arial" w:hAnsi="Avinion;Arial"/>
                <w:b/>
                <w:sz w:val="24"/>
                <w:szCs w:val="24"/>
              </w:rPr>
              <w:t>malba omyvatelná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</w:rPr>
              <w:t>- standard Primalex fortissimo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kazetový podhled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</w:rPr>
              <w:t>- bílý 600x600 s přiznaným rastrem + zapuštěná svítidla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  <w:t>v.24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2x nové posuvné dveř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 xml:space="preserve">E 246c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caps/>
                <w:sz w:val="24"/>
                <w:szCs w:val="24"/>
              </w:rPr>
              <w:t>chodb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25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P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povlaková krytina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- fabion v.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malba </w:t>
            </w:r>
          </w:p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- </w:t>
            </w:r>
            <w:r>
              <w:rPr>
                <w:rFonts w:cs="Avinion;Arial" w:ascii="Avinion;Arial" w:hAnsi="Avinion;Arial"/>
                <w:b/>
              </w:rPr>
              <w:t>standard</w:t>
            </w: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 </w:t>
            </w:r>
            <w:r>
              <w:rPr>
                <w:rFonts w:cs="Avinion;Arial" w:ascii="Avinion;Arial" w:hAnsi="Avinion;Arial"/>
                <w:b/>
              </w:rPr>
              <w:t xml:space="preserve">Primalex plus </w:t>
            </w:r>
          </w:p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</w:rPr>
              <w:t>- štuková omítka na novém zdivu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kazetový podhled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</w:rPr>
              <w:t>- bílý 600x600 s přiznaným rastrem (lze využít stávající rastr) + zapuštěná svítidla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  <w:t>v.24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E 2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caps/>
                <w:sz w:val="24"/>
                <w:szCs w:val="24"/>
              </w:rPr>
            </w:pPr>
            <w:r>
              <w:rPr>
                <w:rFonts w:cs="Avinion;Arial" w:ascii="Avinion;Arial" w:hAnsi="Avinion;Arial"/>
                <w:caps/>
                <w:sz w:val="24"/>
                <w:szCs w:val="24"/>
              </w:rPr>
              <w:t>vyšetřovna ech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24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 xml:space="preserve">stáv. povlaková krytina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stáv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stáv. podhle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bez zásah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2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caps/>
                <w:sz w:val="24"/>
                <w:szCs w:val="24"/>
              </w:rPr>
              <w:t>vyšetřovna ech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24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 xml:space="preserve">stáv. povlaková krytina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doplnění soklu po zazdění dveří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malba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- standard Primalex plus</w:t>
            </w:r>
          </w:p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</w:rPr>
              <w:t>- štuková omítka na novém zdivu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 xml:space="preserve">stáv. podhled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posunutí dveří, přemístění vypínač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2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caps/>
                <w:sz w:val="24"/>
                <w:szCs w:val="24"/>
              </w:rPr>
              <w:t>filtr zaměstnanc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9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P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povlaková krytina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- fabion v.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bělninový obklad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i/>
              </w:rPr>
              <w:t>v. 2050 (v.zárubně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kazetový podhled </w:t>
            </w:r>
          </w:p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</w:rPr>
              <w:t>- bílý 600x600 s přiznaným rastrem + zapuštěná svítidla</w:t>
            </w:r>
          </w:p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  <w:i/>
              </w:rPr>
              <w:t xml:space="preserve">v.270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eastAsia="Avinion;Arial" w:cs="Avinion;Arial"/>
                <w:b/>
                <w:b/>
              </w:rPr>
            </w:pPr>
            <w:r>
              <w:rPr>
                <w:rFonts w:eastAsia="Avinion;Arial" w:cs="Avinion;Arial" w:ascii="Avinion;Arial" w:hAnsi="Avinion;Arial"/>
                <w:b/>
              </w:rPr>
              <w:t xml:space="preserve"> </w:t>
            </w:r>
          </w:p>
        </w:tc>
      </w:tr>
      <w:tr>
        <w:trPr>
          <w:trHeight w:val="14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2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caps/>
                <w:sz w:val="24"/>
                <w:szCs w:val="24"/>
              </w:rPr>
              <w:t>denní místnost za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24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P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povlaková krytina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systémová lišta v.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malba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</w:rPr>
              <w:t xml:space="preserve">- standard Primalex plus </w:t>
            </w:r>
          </w:p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</w:rPr>
              <w:t>- štuková omítka na novém zdivu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kazetový podhled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</w:rPr>
              <w:t>- bílý 600x600 s přiznaným rastrem + zapuštěná svítidla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  <w:t>v.28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bělninový obklad za linkou a umyvadlem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vertikální textilní žaluzi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25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caps/>
                <w:sz w:val="24"/>
                <w:szCs w:val="24"/>
              </w:rPr>
              <w:t>pracoviště úsekové sestr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15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P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povlaková krytina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- systémová lišta v.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eastAsia="Avinion;Arial" w:cs="Avinion;Arial" w:ascii="Avinion;Arial" w:hAnsi="Avinion;Arial"/>
                <w:b/>
              </w:rPr>
              <w:t xml:space="preserve"> </w:t>
            </w:r>
            <w:r>
              <w:rPr>
                <w:rFonts w:cs="Avinion;Arial" w:ascii="Avinion;Arial" w:hAnsi="Avinion;Arial"/>
                <w:b/>
                <w:sz w:val="24"/>
                <w:szCs w:val="24"/>
              </w:rPr>
              <w:t>malba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</w:rPr>
              <w:t xml:space="preserve">- standard Primalex plus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</w:rPr>
              <w:t xml:space="preserve">- štuková omítka na novém zdivu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kazetový podhled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</w:rPr>
              <w:t>- bílý 600x600 s přiznaným rastrem + zapuštěná svítidla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  <w:t>v.28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vertikální textilní žaluzi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2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caps/>
                <w:sz w:val="24"/>
                <w:szCs w:val="24"/>
              </w:rPr>
              <w:t xml:space="preserve">kabina WC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P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keramická dlažb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bělninový obklad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i/>
              </w:rPr>
              <w:t>v. 24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podhled SDK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–</w:t>
            </w:r>
            <w:r>
              <w:rPr>
                <w:rFonts w:eastAsia="Avinion;Arial" w:cs="Avinion;Arial" w:ascii="Avinion;Arial" w:hAnsi="Avinion;Arial"/>
                <w:b/>
              </w:rPr>
              <w:t xml:space="preserve"> </w:t>
            </w:r>
            <w:r>
              <w:rPr>
                <w:rFonts w:cs="Avinion;Arial" w:ascii="Avinion;Arial" w:hAnsi="Avinion;Arial"/>
                <w:b/>
              </w:rPr>
              <w:t>přisazená svítidla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  <w:t xml:space="preserve">v.2400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mad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2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caps/>
                <w:sz w:val="24"/>
                <w:szCs w:val="24"/>
              </w:rPr>
              <w:t>stacioná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4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P 3</w:t>
            </w:r>
          </w:p>
          <w:p>
            <w:pPr>
              <w:pStyle w:val="Normal"/>
              <w:jc w:val="center"/>
              <w:rPr/>
            </w:pPr>
            <w:r>
              <w:rPr>
                <w:rFonts w:cs="Avinion;Arial" w:ascii="Avinion;Arial" w:hAnsi="Avinion;Arial"/>
                <w:b/>
              </w:rPr>
              <w:t>37,4m2</w:t>
            </w:r>
            <w:r>
              <w:rPr>
                <w:rFonts w:cs="Avinion;Arial" w:ascii="Avinion;Arial" w:hAnsi="Avinion;Arial"/>
                <w:b/>
                <w:sz w:val="18"/>
                <w:szCs w:val="18"/>
              </w:rPr>
              <w:t xml:space="preserve">  </w:t>
            </w:r>
            <w:r>
              <w:rPr>
                <w:rFonts w:cs="Avinion;Arial" w:ascii="Avinion;Arial" w:hAnsi="Avinion;Arial"/>
                <w:b/>
                <w:sz w:val="24"/>
                <w:szCs w:val="24"/>
              </w:rPr>
              <w:t>P 4</w:t>
            </w:r>
          </w:p>
          <w:p>
            <w:pPr>
              <w:pStyle w:val="Normal"/>
              <w:jc w:val="center"/>
              <w:rPr/>
            </w:pPr>
            <w:r>
              <w:rPr>
                <w:rFonts w:cs="Avinion;Arial" w:ascii="Avinion;Arial" w:hAnsi="Avinion;Arial"/>
                <w:b/>
              </w:rPr>
              <w:t>6,6m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povlaková krytina elektrostatická 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- fabion v.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malba omyvatelná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</w:rPr>
              <w:t>- standard Primalex fortissimo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- štuková omítka na novém zdivu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kazetový podhled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- bílý 600x600 s přiznaným rastrem + zapuštěná svítidla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  <w:t xml:space="preserve">v.290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</w:rPr>
              <w:t xml:space="preserve">bělninový obklad za linkou </w:t>
            </w:r>
            <w:r>
              <w:rPr>
                <w:rFonts w:cs="Avinion;Arial" w:ascii="Avinion;Arial" w:hAnsi="Avinion;Arial"/>
                <w:b/>
                <w:i/>
              </w:rPr>
              <w:t>v.1350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  <w:t>horizontální kovové žaluzie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2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2"/>
                <w:szCs w:val="22"/>
              </w:rPr>
            </w:pPr>
            <w:r>
              <w:rPr>
                <w:rFonts w:cs="Avinion;Arial" w:ascii="Avinion;Arial" w:hAnsi="Avinion;Arial"/>
                <w:b/>
                <w:caps/>
                <w:sz w:val="22"/>
                <w:szCs w:val="22"/>
              </w:rPr>
              <w:t>úkli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2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P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keramická dlažb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bělninový obklad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eastAsia="Avinion;Arial" w:cs="Avinion;Arial" w:ascii="Avinion;Arial" w:hAnsi="Avinion;Arial"/>
                <w:b/>
              </w:rPr>
              <w:t xml:space="preserve"> </w:t>
            </w:r>
            <w:r>
              <w:rPr>
                <w:rFonts w:cs="Avinion;Arial" w:ascii="Avinion;Arial" w:hAnsi="Avinion;Arial"/>
                <w:b/>
                <w:i/>
              </w:rPr>
              <w:t>v. 24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podhled SDK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+ přisazená svítidla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  <w:t xml:space="preserve">v.240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eastAsia="Avinion;Arial" w:cs="Avinion;Arial"/>
                <w:b/>
                <w:b/>
              </w:rPr>
            </w:pPr>
            <w:r>
              <w:rPr>
                <w:rFonts w:eastAsia="Avinion;Arial" w:cs="Avinion;Arial" w:ascii="Avinion;Arial" w:hAnsi="Avinion;Arial"/>
                <w:b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2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caps/>
                <w:sz w:val="24"/>
                <w:szCs w:val="24"/>
              </w:rPr>
              <w:t>WC zaměstn.-žen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4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stáv. keramická dlažb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doplnění obkladu</w:t>
            </w:r>
          </w:p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eastAsia="Avinion;Arial" w:cs="Avinion;Arial" w:ascii="Avinion;Arial" w:hAnsi="Avinion;Arial"/>
                <w:b/>
              </w:rPr>
              <w:t xml:space="preserve"> </w:t>
            </w:r>
            <w:r>
              <w:rPr>
                <w:rFonts w:cs="Avinion;Arial" w:ascii="Avinion;Arial" w:hAnsi="Avinion;Arial"/>
                <w:b/>
              </w:rPr>
              <w:t>na celé  stěně s posouvanými dveřmi</w:t>
            </w:r>
            <w:r>
              <w:rPr>
                <w:rFonts w:cs="Avinion;Arial" w:ascii="Avinion;Arial" w:hAnsi="Avinion;Arial"/>
              </w:rPr>
              <w:t xml:space="preserve"> </w:t>
            </w:r>
          </w:p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 xml:space="preserve">ostatní stěny - stáv. bělninový obklad </w:t>
            </w:r>
            <w:r>
              <w:rPr>
                <w:rFonts w:cs="Avinion;Arial" w:ascii="Avinion;Arial" w:hAnsi="Avinion;Arial"/>
                <w:i/>
              </w:rPr>
              <w:t>v.24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stáv. podhled SDK</w:t>
            </w:r>
          </w:p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 xml:space="preserve">v.240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posun dveří, nový obklad jedné stěny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254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caps/>
                <w:sz w:val="24"/>
                <w:szCs w:val="24"/>
              </w:rPr>
              <w:t xml:space="preserve">kabina WC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stáv. keramická dlažb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 xml:space="preserve">stáv. bělninový obklad - </w:t>
            </w:r>
            <w:r>
              <w:rPr>
                <w:rFonts w:cs="Avinion;Arial" w:ascii="Avinion;Arial" w:hAnsi="Avinion;Arial"/>
                <w:i/>
              </w:rPr>
              <w:t>v. 24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stáv. podhled SDK</w:t>
            </w:r>
          </w:p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 xml:space="preserve">v.240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254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caps/>
                <w:sz w:val="24"/>
                <w:szCs w:val="24"/>
              </w:rPr>
              <w:t xml:space="preserve">kabina WC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stáv. keramická dlažb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 xml:space="preserve">stáv. bělninový obklad - </w:t>
            </w:r>
            <w:r>
              <w:rPr>
                <w:rFonts w:cs="Avinion;Arial" w:ascii="Avinion;Arial" w:hAnsi="Avinion;Arial"/>
                <w:i/>
              </w:rPr>
              <w:t>v. 24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stáv. podhled SDK</w:t>
            </w:r>
          </w:p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 xml:space="preserve">v.240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254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caps/>
                <w:sz w:val="24"/>
                <w:szCs w:val="24"/>
              </w:rPr>
              <w:t xml:space="preserve">sprcha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1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stáv. keramická dlažb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 xml:space="preserve">stáv. bělninový obklad - </w:t>
            </w:r>
            <w:r>
              <w:rPr>
                <w:rFonts w:cs="Avinion;Arial" w:ascii="Avinion;Arial" w:hAnsi="Avinion;Arial"/>
                <w:i/>
              </w:rPr>
              <w:t>v. 24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stáv. podhled SDK do vlhka</w:t>
            </w:r>
          </w:p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 xml:space="preserve">v.240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2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caps/>
                <w:sz w:val="24"/>
                <w:szCs w:val="24"/>
              </w:rPr>
              <w:t>WC zaměstn.-muž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1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stáv. keramická dlažb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 xml:space="preserve">stáv. bělninový obklad </w:t>
            </w:r>
          </w:p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 xml:space="preserve">- </w:t>
            </w:r>
            <w:r>
              <w:rPr>
                <w:rFonts w:cs="Avinion;Arial" w:ascii="Avinion;Arial" w:hAnsi="Avinion;Arial"/>
                <w:i/>
              </w:rPr>
              <w:t>v.24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stáv. podhled SDK</w:t>
            </w:r>
          </w:p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 xml:space="preserve">v.240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eastAsia="Avinion;Arial" w:cs="Avinion;Arial"/>
                <w:b/>
                <w:b/>
              </w:rPr>
            </w:pPr>
            <w:r>
              <w:rPr>
                <w:rFonts w:eastAsia="Avinion;Arial" w:cs="Avinion;Arial" w:ascii="Avinion;Arial" w:hAnsi="Avinion;Arial"/>
                <w:b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255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caps/>
                <w:sz w:val="24"/>
                <w:szCs w:val="24"/>
              </w:rPr>
              <w:t xml:space="preserve">kabina WC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1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stáv. keramická dlažb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 xml:space="preserve">stáv. bělninový obklad </w:t>
            </w:r>
          </w:p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 xml:space="preserve">- </w:t>
            </w:r>
            <w:r>
              <w:rPr>
                <w:rFonts w:cs="Avinion;Arial" w:ascii="Avinion;Arial" w:hAnsi="Avinion;Arial"/>
                <w:i/>
              </w:rPr>
              <w:t>v.24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stáv. podhled SDK</w:t>
            </w:r>
          </w:p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 xml:space="preserve">v.240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2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2"/>
                <w:szCs w:val="22"/>
              </w:rPr>
            </w:pPr>
            <w:r>
              <w:rPr>
                <w:rFonts w:cs="Avinion;Arial" w:ascii="Avinion;Arial" w:hAnsi="Avinion;Arial"/>
                <w:b/>
                <w:caps/>
                <w:sz w:val="22"/>
                <w:szCs w:val="22"/>
              </w:rPr>
              <w:t>Čistící místnos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4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P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keramická dlažb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bělninový obklad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i/>
              </w:rPr>
              <w:t>v.24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podhled SDK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+ přisazená svítidla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  <w:t xml:space="preserve">v.2400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eastAsia="Avinion;Arial" w:cs="Avinion;Arial"/>
                <w:b/>
                <w:b/>
              </w:rPr>
            </w:pPr>
            <w:r>
              <w:rPr>
                <w:rFonts w:eastAsia="Avinion;Arial" w:cs="Avinion;Arial" w:ascii="Avinion;Arial" w:hAnsi="Avinion;Arial"/>
                <w:b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25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2"/>
                <w:szCs w:val="22"/>
              </w:rPr>
            </w:pPr>
            <w:r>
              <w:rPr>
                <w:rFonts w:cs="Avinion;Arial" w:ascii="Avinion;Arial" w:hAnsi="Avinion;Arial"/>
                <w:b/>
                <w:caps/>
                <w:sz w:val="22"/>
                <w:szCs w:val="22"/>
              </w:rPr>
              <w:t>příprav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14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P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povlaková krytina elektrostatická 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- fabion v.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bělninový obklad </w:t>
            </w:r>
          </w:p>
          <w:p>
            <w:pPr>
              <w:pStyle w:val="Normal"/>
              <w:rPr>
                <w:rFonts w:ascii="Avinion;Arial" w:hAnsi="Avinion;Arial" w:cs="Avinion;Arial"/>
                <w:i/>
                <w:i/>
              </w:rPr>
            </w:pPr>
            <w:r>
              <w:rPr>
                <w:rFonts w:cs="Avinion;Arial" w:ascii="Avinion;Arial" w:hAnsi="Avinion;Arial"/>
                <w:i/>
              </w:rPr>
              <w:t xml:space="preserve">- pozor – sokl v.100!!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i/>
              </w:rPr>
              <w:t>v.24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kazetový podhled standard Rockfon Hygienic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</w:rPr>
              <w:t xml:space="preserve">- bílý 600x600 s přiznaným rastrem </w:t>
            </w:r>
            <w:r>
              <w:rPr>
                <w:rFonts w:cs="Avinion;Arial" w:ascii="Avinion;Arial" w:hAnsi="Avinion;Arial"/>
                <w:i/>
              </w:rPr>
              <w:t>(lze využít stávající rastr)</w:t>
            </w:r>
            <w:r>
              <w:rPr>
                <w:rFonts w:cs="Avinion;Arial" w:ascii="Avinion;Arial" w:hAnsi="Avinion;Arial"/>
                <w:b/>
              </w:rPr>
              <w:t>+ zapušť.svítidla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  <w:t xml:space="preserve">v.2400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eastAsia="Avinion;Arial" w:cs="Avinion;Arial"/>
                <w:b/>
                <w:b/>
              </w:rPr>
            </w:pPr>
            <w:r>
              <w:rPr>
                <w:rFonts w:eastAsia="Avinion;Arial" w:cs="Avinion;Arial" w:ascii="Avinion;Arial" w:hAnsi="Avinion;Arial"/>
                <w:b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 xml:space="preserve">E 257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2"/>
                <w:szCs w:val="22"/>
              </w:rPr>
            </w:pPr>
            <w:r>
              <w:rPr>
                <w:rFonts w:cs="Avinion;Arial" w:ascii="Avinion;Arial" w:hAnsi="Avinion;Arial"/>
                <w:b/>
                <w:caps/>
                <w:sz w:val="22"/>
                <w:szCs w:val="22"/>
              </w:rPr>
              <w:t>ovladov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32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P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povlaková krytina elektrostatická 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- fabion v.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malba omyvatelná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 xml:space="preserve">- standard Primalex fortissimo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- štuková omítka na novém zdivu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kazetový podhled standard Rockfon Hygienic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</w:rPr>
              <w:t xml:space="preserve">- bílý 600x600 s přiznaným rastrem </w:t>
            </w:r>
            <w:r>
              <w:rPr>
                <w:rFonts w:cs="Avinion;Arial" w:ascii="Avinion;Arial" w:hAnsi="Avinion;Arial"/>
                <w:i/>
              </w:rPr>
              <w:t>(lze využít stávající a doplněný rastr)</w:t>
            </w:r>
            <w:r>
              <w:rPr>
                <w:rFonts w:cs="Avinion;Arial" w:ascii="Avinion;Arial" w:hAnsi="Avinion;Arial"/>
                <w:b/>
              </w:rPr>
              <w:t xml:space="preserve"> + zapušť.svítidla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  <w:t>v.2400, 27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eastAsia="Avinion;Arial" w:cs="Avinion;Arial"/>
                <w:b/>
                <w:b/>
              </w:rPr>
            </w:pPr>
            <w:r>
              <w:rPr>
                <w:rFonts w:eastAsia="Avinion;Arial" w:cs="Avinion;Arial" w:ascii="Avinion;Arial" w:hAnsi="Avinion;Arial"/>
                <w:b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257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caps/>
                <w:sz w:val="24"/>
                <w:szCs w:val="24"/>
              </w:rPr>
              <w:t>sklad a přípravna kateTr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6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P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inion;Arial" w:cs="Avinion;Arial" w:ascii="Avinion;Arial" w:hAnsi="Avinion;Arial"/>
                <w:sz w:val="24"/>
                <w:szCs w:val="24"/>
              </w:rPr>
              <w:t xml:space="preserve"> </w:t>
            </w: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povlaková krytina </w:t>
            </w:r>
          </w:p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eastAsia="Avinion;Arial" w:cs="Avinion;Arial" w:ascii="Avinion;Arial" w:hAnsi="Avinion;Arial"/>
                <w:b/>
              </w:rPr>
              <w:t xml:space="preserve"> </w:t>
            </w:r>
            <w:r>
              <w:rPr>
                <w:rFonts w:cs="Avinion;Arial" w:ascii="Avinion;Arial" w:hAnsi="Avinion;Arial"/>
                <w:b/>
              </w:rPr>
              <w:t>- fabion v.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bělninový obklad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eastAsia="Avinion;Arial" w:cs="Avinion;Arial" w:ascii="Avinion;Arial" w:hAnsi="Avinion;Arial"/>
                <w:b/>
              </w:rPr>
              <w:t xml:space="preserve"> </w:t>
            </w:r>
            <w:r>
              <w:rPr>
                <w:rFonts w:cs="Avinion;Arial" w:ascii="Avinion;Arial" w:hAnsi="Avinion;Arial"/>
                <w:b/>
              </w:rPr>
              <w:t>- pozor na sokl v.100!!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i/>
              </w:rPr>
              <w:t>v.24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kazetový podhled </w:t>
            </w:r>
          </w:p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</w:rPr>
              <w:t xml:space="preserve">- bílý 600x600 s přiznaným rastrem </w:t>
            </w:r>
            <w:r>
              <w:rPr>
                <w:rFonts w:cs="Avinion;Arial" w:ascii="Avinion;Arial" w:hAnsi="Avinion;Arial"/>
                <w:i/>
              </w:rPr>
              <w:t>(lze využít stávající rastr)</w:t>
            </w:r>
            <w:r>
              <w:rPr>
                <w:rFonts w:cs="Avinion;Arial" w:ascii="Avinion;Arial" w:hAnsi="Avinion;Arial"/>
              </w:rPr>
              <w:t>+</w:t>
            </w:r>
            <w:r>
              <w:rPr>
                <w:rFonts w:cs="Avinion;Arial" w:ascii="Avinion;Arial" w:hAnsi="Avinion;Arial"/>
                <w:b/>
              </w:rPr>
              <w:t xml:space="preserve"> zapušť.svítidla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  <w:t>v.24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eastAsia="Avinion;Arial" w:cs="Avinion;Arial"/>
                <w:b/>
                <w:b/>
              </w:rPr>
            </w:pPr>
            <w:r>
              <w:rPr>
                <w:rFonts w:eastAsia="Avinion;Arial" w:cs="Avinion;Arial" w:ascii="Avinion;Arial" w:hAnsi="Avinion;Arial"/>
                <w:b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257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2"/>
                <w:szCs w:val="22"/>
              </w:rPr>
            </w:pPr>
            <w:r>
              <w:rPr>
                <w:rFonts w:cs="Avinion;Arial" w:ascii="Avinion;Arial" w:hAnsi="Avinion;Arial"/>
                <w:b/>
                <w:caps/>
                <w:sz w:val="22"/>
                <w:szCs w:val="22"/>
              </w:rPr>
              <w:t>vyšetřovna  angio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29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P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povlaková krytina elektrostatická 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- fabion v.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bělninový obklad </w:t>
            </w:r>
          </w:p>
          <w:p>
            <w:pPr>
              <w:pStyle w:val="Normal"/>
              <w:rPr>
                <w:rFonts w:ascii="Avinion;Arial" w:hAnsi="Avinion;Arial" w:cs="Avinion;Arial"/>
                <w:i/>
                <w:i/>
              </w:rPr>
            </w:pPr>
            <w:r>
              <w:rPr>
                <w:rFonts w:cs="Avinion;Arial" w:ascii="Avinion;Arial" w:hAnsi="Avinion;Arial"/>
                <w:i/>
              </w:rPr>
              <w:t>- pozor na sokl v.100!!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  <w:t>v.2900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kazetový podhled standard  Rockfon Hygienic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 xml:space="preserve">- bílý,  s přiznaným rastrem 600x600 + přířezy z 600x1200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  <w:t>v.29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barytová omítka</w:t>
            </w:r>
            <w:r>
              <w:rPr>
                <w:rFonts w:cs="Avinion;Arial" w:ascii="Avinion;Arial" w:hAnsi="Avinion;Arial"/>
                <w:b/>
              </w:rPr>
              <w:t xml:space="preserve"> stěn stávající a doplněná (i po provedení nových rozvodů)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zazdění stavebního otvoru z haly E260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kanálek </w:t>
            </w:r>
            <w:r>
              <w:rPr>
                <w:rFonts w:cs="Avinion;Arial" w:ascii="Avinion;Arial" w:hAnsi="Avinion;Arial"/>
                <w:b/>
              </w:rPr>
              <w:t>v podlaze!!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Čistá podlaha bude položena až po montáži technologie a po kabeláži.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257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2"/>
                <w:szCs w:val="22"/>
              </w:rPr>
            </w:pPr>
            <w:r>
              <w:rPr>
                <w:rFonts w:cs="Avinion;Arial" w:ascii="Avinion;Arial" w:hAnsi="Avinion;Arial"/>
                <w:b/>
                <w:caps/>
                <w:sz w:val="22"/>
                <w:szCs w:val="22"/>
              </w:rPr>
              <w:t>technická místnost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P 8 stáv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povlaková krytina elektrostatická  </w:t>
            </w:r>
          </w:p>
          <w:p>
            <w:pPr>
              <w:pStyle w:val="Normal"/>
              <w:rPr>
                <w:rFonts w:ascii="Avinion;Arial" w:hAnsi="Avinion;Arial" w:cs="Avinion;Arial"/>
                <w:i/>
                <w:i/>
              </w:rPr>
            </w:pPr>
            <w:r>
              <w:rPr>
                <w:rFonts w:cs="Avinion;Arial" w:ascii="Avinion;Arial" w:hAnsi="Avinion;Arial"/>
                <w:b/>
              </w:rPr>
              <w:t xml:space="preserve">- zdvojená podlaha Strojtex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- lišta v.60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malba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malba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při realizaci posoudit možnost využití stávající podlahy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257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2"/>
                <w:szCs w:val="22"/>
              </w:rPr>
            </w:pPr>
            <w:r>
              <w:rPr>
                <w:rFonts w:cs="Avinion;Arial" w:ascii="Avinion;Arial" w:hAnsi="Avinion;Arial"/>
                <w:b/>
                <w:caps/>
                <w:sz w:val="22"/>
                <w:szCs w:val="22"/>
              </w:rPr>
              <w:t>vyšetřovna  angio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42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P 3 </w:t>
            </w:r>
            <w:r>
              <w:rPr>
                <w:rFonts w:cs="Avinion;Arial" w:ascii="Avinion;Arial" w:hAnsi="Avinion;Arial"/>
                <w:b/>
              </w:rPr>
              <w:t>39,0m2</w:t>
            </w:r>
          </w:p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P 4 </w:t>
            </w:r>
            <w:r>
              <w:rPr>
                <w:rFonts w:cs="Avinion;Arial" w:ascii="Avinion;Arial" w:hAnsi="Avinion;Arial"/>
                <w:b/>
              </w:rPr>
              <w:t>3,9m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povlaková krytina elektrostatická 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- fabion v.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bělninový obklad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–</w:t>
            </w:r>
            <w:r>
              <w:rPr>
                <w:rFonts w:eastAsia="Avinion;Arial" w:cs="Avinion;Arial" w:ascii="Avinion;Arial" w:hAnsi="Avinion;Arial"/>
                <w:b/>
              </w:rPr>
              <w:t xml:space="preserve"> </w:t>
            </w:r>
            <w:r>
              <w:rPr>
                <w:rFonts w:cs="Avinion;Arial" w:ascii="Avinion;Arial" w:hAnsi="Avinion;Arial"/>
                <w:b/>
              </w:rPr>
              <w:t>výška k podhledu</w:t>
            </w:r>
          </w:p>
          <w:p>
            <w:pPr>
              <w:pStyle w:val="Normal"/>
              <w:rPr>
                <w:rFonts w:ascii="Avinion;Arial" w:hAnsi="Avinion;Arial" w:cs="Avinion;Arial"/>
                <w:i/>
                <w:i/>
              </w:rPr>
            </w:pPr>
            <w:r>
              <w:rPr>
                <w:rFonts w:cs="Avinion;Arial" w:ascii="Avinion;Arial" w:hAnsi="Avinion;Arial"/>
                <w:i/>
              </w:rPr>
              <w:t>- pozor na sokl v.100!!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  <w:t>- v.2900, 2400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kazetový podhled standard Rockfon Hygienic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 xml:space="preserve">- bílý,  s přiznaným rastrem 600x600 + přířezy z 600x1200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  <w:t>v.2900, 2400m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barytová omítka</w:t>
            </w:r>
            <w:r>
              <w:rPr>
                <w:rFonts w:cs="Avinion;Arial" w:ascii="Avinion;Arial" w:hAnsi="Avinion;Arial"/>
                <w:b/>
              </w:rPr>
              <w:t xml:space="preserve"> stěn  stávající a doplněná</w:t>
            </w:r>
          </w:p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kanálek </w:t>
            </w:r>
            <w:r>
              <w:rPr>
                <w:rFonts w:cs="Avinion;Arial" w:ascii="Avinion;Arial" w:hAnsi="Avinion;Arial"/>
                <w:b/>
              </w:rPr>
              <w:t>v podlaze!!</w:t>
            </w:r>
            <w:r>
              <w:rPr>
                <w:rFonts w:cs="Avinion;Arial" w:ascii="Avinion;Arial" w:hAnsi="Avinion;Arial"/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rial" w:ascii="Arial" w:hAnsi="Arial"/>
                <w:i/>
              </w:rPr>
              <w:t>Čistá podlaha bude položena až po montáži technologie a po kabeláži</w:t>
            </w:r>
            <w:r>
              <w:rPr>
                <w:rFonts w:cs="Arial" w:ascii="Arial" w:hAnsi="Arial"/>
                <w:i/>
                <w:color w:val="FF0000"/>
              </w:rPr>
              <w:t>.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257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2"/>
                <w:szCs w:val="22"/>
              </w:rPr>
            </w:pPr>
            <w:r>
              <w:rPr>
                <w:rFonts w:cs="Avinion;Arial" w:ascii="Avinion;Arial" w:hAnsi="Avinion;Arial"/>
                <w:b/>
                <w:caps/>
                <w:sz w:val="22"/>
                <w:szCs w:val="22"/>
              </w:rPr>
              <w:t>technická místnost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6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P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povlaková krytina elektrostatická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 xml:space="preserve">- zdvojená podlaha Strojtex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- lišta v.60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malba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- štuková omítka na novém zdivu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kazetový podhled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- bílý 600x600 s přiznaným rastrem + zapuštěná svítidla, kazeta chlazení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i/>
              </w:rPr>
              <w:t>v.29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i/>
                <w:i/>
              </w:rPr>
            </w:pPr>
            <w:r>
              <w:rPr>
                <w:rFonts w:cs="Avinion;Arial" w:ascii="Avinion;Arial" w:hAnsi="Avinion;Arial"/>
                <w:b/>
              </w:rPr>
              <w:t>při realizaci posoudit možnost využití podlahy z původní T.M.</w:t>
            </w:r>
            <w:r>
              <w:rPr>
                <w:rFonts w:cs="Avinion;Arial" w:ascii="Avinion;Arial" w:hAnsi="Avinion;Arial"/>
                <w:i/>
              </w:rPr>
              <w:t xml:space="preserve"> </w:t>
            </w:r>
          </w:p>
          <w:p>
            <w:pPr>
              <w:pStyle w:val="Normal"/>
              <w:rPr>
                <w:rFonts w:ascii="Avinion;Arial" w:hAnsi="Avinion;Arial" w:cs="Avinion;Arial"/>
                <w:i/>
                <w:i/>
              </w:rPr>
            </w:pPr>
            <w:r>
              <w:rPr>
                <w:rFonts w:cs="Avinion;Arial" w:ascii="Avinion;Arial" w:hAnsi="Avinion;Arial"/>
                <w:i/>
              </w:rPr>
              <w:t>vybourat hrubou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  <w:r>
              <w:rPr>
                <w:rFonts w:cs="Avinion;Arial" w:ascii="Avinion;Arial" w:hAnsi="Avinion;Arial"/>
                <w:i/>
              </w:rPr>
              <w:t xml:space="preserve">podlahu na bet.desku, bezprašný nátěr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i/>
              </w:rPr>
              <w:t>–</w:t>
            </w:r>
            <w:r>
              <w:rPr>
                <w:rFonts w:eastAsia="Avinion;Arial" w:cs="Avinion;Arial" w:ascii="Avinion;Arial" w:hAnsi="Avinion;Arial"/>
                <w:b/>
              </w:rPr>
              <w:t xml:space="preserve"> </w:t>
            </w:r>
            <w:r>
              <w:rPr>
                <w:rFonts w:cs="Avinion;Arial" w:ascii="Avinion;Arial" w:hAnsi="Avinion;Arial"/>
                <w:i/>
              </w:rPr>
              <w:t>pozor na možné rozvody silnoproudu v podlaze!!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2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2"/>
                <w:szCs w:val="22"/>
              </w:rPr>
            </w:pPr>
            <w:r>
              <w:rPr>
                <w:rFonts w:cs="Avinion;Arial" w:ascii="Avinion;Arial" w:hAnsi="Avinion;Arial"/>
                <w:b/>
                <w:caps/>
                <w:sz w:val="22"/>
                <w:szCs w:val="22"/>
              </w:rPr>
              <w:t>sklad přístroj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P 2 </w:t>
            </w:r>
            <w:r>
              <w:rPr>
                <w:rFonts w:cs="Avinion;Arial" w:ascii="Avinion;Arial" w:hAnsi="Avinion;Arial"/>
                <w:b/>
              </w:rPr>
              <w:t>8,0m2</w:t>
            </w: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 P 7 </w:t>
            </w:r>
            <w:r>
              <w:rPr>
                <w:rFonts w:cs="Avinion;Arial" w:ascii="Avinion;Arial" w:hAnsi="Avinion;Arial"/>
                <w:b/>
              </w:rPr>
              <w:t>1,9m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povlaková krytina 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- systémová lišta v.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eastAsia="Avinion;Arial" w:cs="Avinion;Arial" w:ascii="Avinion;Arial" w:hAnsi="Avinion;Arial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vinion;Arial" w:ascii="Avinion;Arial" w:hAnsi="Avinion;Arial"/>
                <w:b/>
                <w:sz w:val="24"/>
                <w:szCs w:val="24"/>
              </w:rPr>
              <w:t>malba omyvatelná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</w:rPr>
              <w:t>- Primalex fortissimo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kazetový podhled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</w:rPr>
              <w:t>- bílý 600x600 s přiznaným rastrem + zapuštěná svítidla</w:t>
            </w:r>
          </w:p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  <w:i/>
              </w:rPr>
              <w:t>v.2400</w:t>
            </w:r>
            <w:r>
              <w:rPr>
                <w:rFonts w:cs="Avinion;Arial" w:ascii="Avinion;Arial" w:hAnsi="Avinion;Arial"/>
                <w:b/>
              </w:rPr>
              <w:t xml:space="preserve">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 xml:space="preserve">E 259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2"/>
                <w:szCs w:val="22"/>
              </w:rPr>
            </w:pPr>
            <w:r>
              <w:rPr>
                <w:rFonts w:cs="Avinion;Arial" w:ascii="Avinion;Arial" w:hAnsi="Avinion;Arial"/>
                <w:b/>
                <w:caps/>
                <w:sz w:val="22"/>
                <w:szCs w:val="22"/>
              </w:rPr>
              <w:t>šatna pacient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P 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 xml:space="preserve">povlaková krytina 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- fabion v.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bělninový obklad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eastAsia="Avinion;Arial" w:cs="Avinion;Arial" w:ascii="Avinion;Arial" w:hAnsi="Avinion;Arial"/>
                <w:b/>
              </w:rPr>
              <w:t xml:space="preserve"> </w:t>
            </w:r>
            <w:r>
              <w:rPr>
                <w:rFonts w:cs="Avinion;Arial" w:ascii="Avinion;Arial" w:hAnsi="Avinion;Arial"/>
                <w:b/>
                <w:i/>
              </w:rPr>
              <w:t>v. 2400</w:t>
            </w:r>
          </w:p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  <w:i/>
              </w:rPr>
              <w:t>- pozor na sokl v.100!!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kazetový podhled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</w:rPr>
              <w:t>- bílý 600x600 s přiznaným rastrem + zapuštěná svítidla</w:t>
            </w:r>
          </w:p>
          <w:p>
            <w:pPr>
              <w:pStyle w:val="Normal"/>
              <w:rPr/>
            </w:pPr>
            <w:r>
              <w:rPr>
                <w:rFonts w:cs="Avinion;Arial" w:ascii="Avinion;Arial" w:hAnsi="Avinion;Arial"/>
                <w:b/>
                <w:i/>
              </w:rPr>
              <w:t>v.2400</w:t>
            </w:r>
            <w:r>
              <w:rPr>
                <w:rFonts w:cs="Avinion;Arial" w:ascii="Avinion;Arial" w:hAnsi="Avinion;Arial"/>
                <w:b/>
              </w:rPr>
              <w:t xml:space="preserve">   </w:t>
            </w:r>
            <w:r>
              <w:rPr>
                <w:rFonts w:cs="Avinion;Arial" w:ascii="Avinion;Arial" w:hAnsi="Avinion;Arial"/>
                <w:b/>
                <w:i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inion;Arial" w:hAnsi="Avinion;Arial" w:eastAsia="Avinion;Arial" w:cs="Avinion;Arial"/>
                <w:b/>
                <w:b/>
              </w:rPr>
            </w:pPr>
            <w:r>
              <w:rPr>
                <w:rFonts w:eastAsia="Avinion;Arial" w:cs="Avinion;Arial" w:ascii="Avinion;Arial" w:hAnsi="Avinion;Arial"/>
                <w:b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2"/>
                <w:szCs w:val="22"/>
              </w:rPr>
            </w:pPr>
            <w:r>
              <w:rPr>
                <w:rFonts w:cs="Avinion;Arial" w:ascii="Avinion;Arial" w:hAnsi="Avinion;Arial"/>
                <w:b/>
                <w:caps/>
                <w:sz w:val="22"/>
                <w:szCs w:val="22"/>
              </w:rPr>
              <w:t>ha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stávajíc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malb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stávající</w:t>
            </w:r>
          </w:p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</w:rPr>
              <w:t>v. 2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i/>
                <w:i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zazdění transport. otvoru</w:t>
            </w:r>
            <w:r>
              <w:rPr>
                <w:rFonts w:cs="Avinion;Arial" w:ascii="Avinion;Arial" w:hAnsi="Avinion;Arial"/>
                <w:b/>
              </w:rPr>
              <w:t xml:space="preserve">, na novém zdivu </w:t>
            </w:r>
            <w:r>
              <w:rPr>
                <w:rFonts w:cs="Avinion;Arial" w:ascii="Avinion;Arial" w:hAnsi="Avinion;Arial"/>
                <w:b/>
                <w:sz w:val="24"/>
                <w:szCs w:val="24"/>
              </w:rPr>
              <w:t>baryt.omítka tl.20mm</w:t>
            </w:r>
            <w:r>
              <w:rPr>
                <w:rFonts w:cs="Avinion;Arial" w:ascii="Avinion;Arial" w:hAnsi="Avinion;Arial"/>
                <w:b/>
              </w:rPr>
              <w:t xml:space="preserve"> </w:t>
            </w:r>
            <w:r>
              <w:rPr>
                <w:rFonts w:cs="Avinion;Arial" w:ascii="Avinion;Arial" w:hAnsi="Avinion;Arial"/>
                <w:i/>
              </w:rPr>
              <w:t>vymalovat a dle poškození provést případně  i novou podlahovou krytinu a nový kazetový podhled</w:t>
            </w:r>
          </w:p>
          <w:p>
            <w:pPr>
              <w:pStyle w:val="Normal"/>
              <w:rPr>
                <w:rFonts w:ascii="Avinion;Arial" w:hAnsi="Avinion;Arial" w:cs="Avinion;Arial"/>
                <w:i/>
                <w:i/>
              </w:rPr>
            </w:pPr>
            <w:r>
              <w:rPr>
                <w:rFonts w:cs="Avinion;Arial" w:ascii="Avinion;Arial" w:hAnsi="Avinion;Arial"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2"/>
                <w:szCs w:val="22"/>
              </w:rPr>
            </w:pPr>
            <w:r>
              <w:rPr>
                <w:rFonts w:cs="Avinion;Arial" w:ascii="Avinion;Arial" w:hAnsi="Avinion;Arial"/>
                <w:b/>
                <w:caps/>
                <w:sz w:val="22"/>
                <w:szCs w:val="22"/>
              </w:rPr>
              <w:t>sklad  J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eastAsia="Avinion;Arial" w:cs="Avinion;Arial" w:ascii="Avinion;Arial" w:hAnsi="Avinion;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vinion;Arial" w:ascii="Avinion;Arial" w:hAnsi="Avinion;Arial"/>
                <w:sz w:val="24"/>
                <w:szCs w:val="24"/>
              </w:rPr>
              <w:t xml:space="preserve">stávající dlažba 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- doplnit sokl na nové příč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</w:rPr>
              <w:t>stáv.bělninový obklad</w:t>
            </w:r>
            <w:r>
              <w:rPr>
                <w:rFonts w:cs="Avinion;Arial" w:ascii="Avinion;Arial" w:hAnsi="Avinion;Arial"/>
                <w:b/>
              </w:rPr>
              <w:t xml:space="preserve"> doplnit na jedné stěně a u nových dveří, vč.trasy k přemístěnému vypínači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eastAsia="Avinion;Arial" w:cs="Avinion;Arial" w:ascii="Avinion;Arial" w:hAnsi="Avinion;Arial"/>
                <w:b/>
              </w:rPr>
              <w:t xml:space="preserve"> </w:t>
            </w:r>
            <w:r>
              <w:rPr>
                <w:rFonts w:cs="Avinion;Arial" w:ascii="Avinion;Arial" w:hAnsi="Avinion;Arial"/>
                <w:b/>
              </w:rPr>
              <w:t xml:space="preserve">- </w:t>
            </w:r>
            <w:r>
              <w:rPr>
                <w:rFonts w:cs="Avinion;Arial" w:ascii="Avinion;Arial" w:hAnsi="Avinion;Arial"/>
                <w:b/>
                <w:i/>
              </w:rPr>
              <w:t>v. 2400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vinion;Arial" w:ascii="Avinion;Arial" w:hAnsi="Avinion;Arial"/>
              </w:rPr>
              <w:t>stáv.kazetový podhled</w:t>
            </w:r>
            <w:r>
              <w:rPr>
                <w:rFonts w:cs="Avinion;Arial" w:ascii="Avinion;Arial" w:hAnsi="Avinion;Arial"/>
                <w:b/>
              </w:rPr>
              <w:t xml:space="preserve"> – úprava  </w:t>
            </w:r>
          </w:p>
          <w:p>
            <w:pPr>
              <w:pStyle w:val="Normal"/>
              <w:ind w:left="-353" w:firstLine="353"/>
              <w:rPr>
                <w:rFonts w:ascii="Avinion;Arial" w:hAnsi="Avinion;Arial" w:cs="Avinion;Arial"/>
                <w:b/>
                <w:b/>
                <w:i/>
                <w:i/>
              </w:rPr>
            </w:pPr>
            <w:r>
              <w:rPr>
                <w:rFonts w:cs="Avinion;Arial" w:ascii="Avinion;Arial" w:hAnsi="Avinion;Arial"/>
                <w:b/>
                <w:i/>
              </w:rPr>
              <w:t xml:space="preserve">v.24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i/>
                <w:i/>
              </w:rPr>
            </w:pPr>
            <w:r>
              <w:rPr>
                <w:rFonts w:cs="Avinion;Arial" w:ascii="Avinion;Arial" w:hAnsi="Avinion;Arial"/>
                <w:i/>
              </w:rPr>
              <w:t>U přemístěných dveří doplnit dlažbu a Fatrantis v chodbě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inion;Arial" w:hAnsi="Avinion;Arial" w:cs="Avinion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vinion;Arial" w:ascii="Avinion;Arial" w:hAnsi="Avinion;Arial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inion;Arial" w:hAnsi="Avinion;Arial" w:cs="Avinion;Arial"/>
                <w:b/>
                <w:b/>
                <w:sz w:val="40"/>
              </w:rPr>
            </w:pPr>
            <w:r>
              <w:rPr>
                <w:rFonts w:cs="Avinion;Arial" w:ascii="Avinion;Arial" w:hAnsi="Avinion;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40"/>
              </w:rPr>
            </w:pPr>
            <w:r>
              <w:rPr>
                <w:rFonts w:cs="Avinion;Arial" w:ascii="Avinion;Arial" w:hAnsi="Avinion;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40"/>
              </w:rPr>
            </w:pPr>
            <w:r>
              <w:rPr>
                <w:rFonts w:cs="Avinion;Arial" w:ascii="Avinion;Arial" w:hAnsi="Avinion;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caps/>
                <w:sz w:val="22"/>
                <w:szCs w:val="22"/>
              </w:rPr>
            </w:pPr>
            <w:r>
              <w:rPr>
                <w:rFonts w:cs="Avinion;Arial" w:ascii="Avinion;Arial" w:hAnsi="Avinion;Arial"/>
                <w:b/>
                <w:sz w:val="40"/>
              </w:rPr>
              <w:t>1.NP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inion;Arial" w:hAnsi="Avinion;Arial" w:cs="Avinion;Arial"/>
                <w:b/>
                <w:b/>
                <w:caps/>
                <w:sz w:val="22"/>
                <w:szCs w:val="22"/>
              </w:rPr>
            </w:pPr>
            <w:r>
              <w:rPr>
                <w:rFonts w:cs="Avinion;Arial" w:ascii="Avinion;Arial" w:hAnsi="Avinion;Arial"/>
                <w:b/>
                <w:cap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inion;Arial" w:hAnsi="Avinion;Arial" w:cs="Avinion;Arial"/>
                <w:sz w:val="24"/>
                <w:szCs w:val="24"/>
              </w:rPr>
            </w:pPr>
            <w:r>
              <w:rPr>
                <w:rFonts w:cs="Avinion;Arial" w:ascii="Avinion;Arial" w:hAnsi="Avinion;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inion;Arial" w:hAnsi="Avinion;Arial" w:cs="Avinion;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 xml:space="preserve">E 1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2"/>
                <w:szCs w:val="22"/>
              </w:rPr>
            </w:pPr>
            <w:r>
              <w:rPr>
                <w:rFonts w:cs="Avinion;Arial" w:ascii="Avinion;Arial" w:hAnsi="Avinion;Arial"/>
                <w:b/>
                <w:caps/>
                <w:sz w:val="22"/>
                <w:szCs w:val="22"/>
              </w:rPr>
              <w:t>předsí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1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eastAsia="Avinion;Arial" w:cs="Avinion;Arial" w:ascii="Avinion;Arial" w:hAnsi="Avinion;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  <w:sz w:val="24"/>
                <w:szCs w:val="24"/>
              </w:rPr>
              <w:t>stávajíc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vinion;Arial" w:cs="Avinion;Arial" w:ascii="Avinion;Arial" w:hAnsi="Avinion;Arial"/>
              </w:rPr>
              <w:t xml:space="preserve"> </w:t>
            </w:r>
            <w:r>
              <w:rPr>
                <w:rFonts w:cs="Avinion;Arial" w:ascii="Avinion;Arial" w:hAnsi="Avinion;Arial"/>
                <w:b/>
                <w:sz w:val="24"/>
                <w:szCs w:val="24"/>
              </w:rPr>
              <w:t>malba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malba</w:t>
            </w:r>
            <w:r>
              <w:rPr>
                <w:rFonts w:cs="Avinion;Arial" w:ascii="Avinion;Arial" w:hAnsi="Avinion;Arial"/>
                <w:b/>
              </w:rPr>
              <w:t xml:space="preserve">  </w:t>
            </w:r>
          </w:p>
          <w:p>
            <w:pPr>
              <w:pStyle w:val="Normal"/>
              <w:ind w:left="-353" w:firstLine="353"/>
              <w:rPr/>
            </w:pPr>
            <w:r>
              <w:rPr>
                <w:rFonts w:eastAsia="Avinion;Arial" w:cs="Avinion;Arial" w:ascii="Avinion;Arial" w:hAnsi="Avinion;Arial"/>
                <w:b/>
              </w:rPr>
              <w:t xml:space="preserve"> </w:t>
            </w:r>
            <w:r>
              <w:rPr>
                <w:rFonts w:eastAsia="Avinion;Arial" w:cs="Avinion;Arial" w:ascii="Avinion;Arial" w:hAnsi="Avinion;Arial"/>
                <w:b/>
                <w:i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i/>
                <w:i/>
              </w:rPr>
            </w:pPr>
            <w:r>
              <w:rPr>
                <w:rFonts w:eastAsia="Avinion;Arial" w:cs="Avinion;Arial" w:ascii="Avinion;Arial" w:hAnsi="Avinion;Arial"/>
                <w:i/>
              </w:rPr>
              <w:t xml:space="preserve"> </w:t>
            </w:r>
            <w:r>
              <w:rPr>
                <w:rFonts w:cs="Avinion;Arial" w:ascii="Avinion;Arial" w:hAnsi="Avinion;Arial"/>
                <w:i/>
              </w:rPr>
              <w:t>Nová trasa kanalizace, vybourání a zpětné dozdění části obezdívky jádr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E 110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caps/>
                <w:sz w:val="22"/>
                <w:szCs w:val="22"/>
              </w:rPr>
            </w:pPr>
            <w:r>
              <w:rPr>
                <w:rFonts w:cs="Avinion;Arial" w:ascii="Avinion;Arial" w:hAnsi="Avinion;Arial"/>
                <w:b/>
                <w:caps/>
                <w:sz w:val="22"/>
                <w:szCs w:val="22"/>
              </w:rPr>
              <w:t>kancelá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>17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inion;Arial" w:hAnsi="Avinion;Arial" w:cs="Avinion;Arial"/>
                <w:b/>
                <w:b/>
                <w:sz w:val="24"/>
                <w:szCs w:val="24"/>
              </w:rPr>
            </w:pPr>
            <w:r>
              <w:rPr>
                <w:rFonts w:eastAsia="Avinion;Arial" w:cs="Avinion;Arial" w:ascii="Avinion;Arial" w:hAnsi="Avinion;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</w:rPr>
            </w:pPr>
            <w:r>
              <w:rPr>
                <w:rFonts w:cs="Avinion;Arial" w:ascii="Avinion;Arial" w:hAnsi="Avinion;Arial"/>
                <w:sz w:val="24"/>
                <w:szCs w:val="24"/>
              </w:rPr>
              <w:t>stávajíc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vinion;Arial" w:cs="Avinion;Arial" w:ascii="Avinion;Arial" w:hAnsi="Avinion;Arial"/>
              </w:rPr>
              <w:t xml:space="preserve"> </w:t>
            </w:r>
            <w:r>
              <w:rPr>
                <w:rFonts w:cs="Avinion;Arial" w:ascii="Avinion;Arial" w:hAnsi="Avinion;Arial"/>
                <w:b/>
                <w:sz w:val="24"/>
                <w:szCs w:val="24"/>
              </w:rPr>
              <w:t>malba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vinion;Arial" w:ascii="Avinion;Arial" w:hAnsi="Avinion;Arial"/>
                <w:b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  <w:sz w:val="24"/>
                <w:szCs w:val="24"/>
              </w:rPr>
              <w:t>malba</w:t>
            </w:r>
            <w:r>
              <w:rPr>
                <w:rFonts w:cs="Avinion;Arial" w:ascii="Avinion;Arial" w:hAnsi="Avinion;Arial"/>
                <w:b/>
              </w:rPr>
              <w:t xml:space="preserve">  </w:t>
            </w:r>
          </w:p>
          <w:p>
            <w:pPr>
              <w:pStyle w:val="Normal"/>
              <w:rPr>
                <w:rFonts w:ascii="Avinion;Arial" w:hAnsi="Avinion;Arial" w:cs="Avinion;Arial"/>
                <w:b/>
                <w:b/>
              </w:rPr>
            </w:pPr>
            <w:r>
              <w:rPr>
                <w:rFonts w:cs="Avinion;Arial" w:ascii="Avinion;Arial" w:hAnsi="Avinion;Arial"/>
                <w:b/>
              </w:rPr>
              <w:t xml:space="preserve">- demontáž části SDK podhledu (2,5 m2), nový podhled SDK (2,5 m2)  </w:t>
            </w:r>
          </w:p>
          <w:p>
            <w:pPr>
              <w:pStyle w:val="Normal"/>
              <w:ind w:left="-353" w:firstLine="353"/>
              <w:rPr/>
            </w:pPr>
            <w:r>
              <w:rPr>
                <w:rFonts w:cs="Avinion;Arial" w:ascii="Avinion;Arial" w:hAnsi="Avinion;Arial"/>
                <w:b/>
                <w:i/>
              </w:rPr>
              <w:t xml:space="preserve">v.28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inion;Arial" w:hAnsi="Avinion;Arial" w:cs="Avinion;Arial"/>
                <w:i/>
                <w:i/>
              </w:rPr>
            </w:pPr>
            <w:r>
              <w:rPr>
                <w:rFonts w:eastAsia="Avinion;Arial" w:cs="Avinion;Arial" w:ascii="Avinion;Arial" w:hAnsi="Avinion;Arial"/>
                <w:i/>
              </w:rPr>
              <w:t xml:space="preserve"> </w:t>
            </w:r>
            <w:r>
              <w:rPr>
                <w:rFonts w:cs="Avinion;Arial" w:ascii="Avinion;Arial" w:hAnsi="Avinion;Arial"/>
                <w:i/>
              </w:rPr>
              <w:t>Nová trasa kanalizace vybourání a zpětné dozdění části obezdívky jádr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30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29:00Z</dcterms:created>
  <dc:creator>neznámý</dc:creator>
  <dc:description/>
  <cp:keywords/>
  <dc:language>en-US</dc:language>
  <cp:lastModifiedBy>Pavla Šmejkalová</cp:lastModifiedBy>
  <cp:lastPrinted>2010-09-17T09:30:00Z</cp:lastPrinted>
  <dcterms:modified xsi:type="dcterms:W3CDTF">2010-09-17T07:36:00Z</dcterms:modified>
  <cp:revision>108</cp:revision>
  <dc:subject/>
  <dc:title>č	</dc:title>
</cp:coreProperties>
</file>