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Akce : </w:t>
        <w:tab/>
        <w:t>Nemocnice Na Homolce,  Roentgenova 5,  151 19   Praha 5</w:t>
      </w:r>
    </w:p>
    <w:p>
      <w:pPr>
        <w:pStyle w:val="Normal"/>
        <w:ind w:left="567" w:right="45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 xml:space="preserve">Obj. 005 /2.NP –  </w:t>
      </w:r>
      <w:r>
        <w:rPr>
          <w:rFonts w:cs="Arial" w:ascii="Arial" w:hAnsi="Arial"/>
          <w:b/>
          <w:sz w:val="28"/>
          <w:szCs w:val="28"/>
          <w:u w:val="single"/>
        </w:rPr>
        <w:t>Angio 1 a 2 - výměna technologi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left="567" w:right="45" w:hanging="567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:</w:t>
        <w:tab/>
        <w:t>Projekt pro stavební povolení a realizaci stavby</w:t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.č.: </w:t>
        <w:tab/>
        <w:t>526-2010</w:t>
      </w:r>
    </w:p>
    <w:p>
      <w:pPr>
        <w:pStyle w:val="Normal"/>
        <w:ind w:left="567" w:right="45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Datum:</w:t>
        <w:tab/>
        <w:t>září 201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2.</w:t>
        <w:tab/>
        <w:t>T A B U L K Y   M Í S T N O S T Í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 xml:space="preserve">Vypracoval :   </w:t>
        <w:tab/>
      </w:r>
      <w:r>
        <w:rPr>
          <w:rFonts w:cs="Arial" w:ascii="Arial" w:hAnsi="Arial"/>
          <w:b/>
          <w:sz w:val="24"/>
          <w:szCs w:val="24"/>
        </w:rPr>
        <w:t>Architektonický ateliér  Ježková - Jaroš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ing.arch.Jan Jaroš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arch. Pavla Šmejkalová</w:t>
      </w:r>
    </w:p>
    <w:p>
      <w:pPr>
        <w:pStyle w:val="Normal"/>
        <w:ind w:left="567" w:right="45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Akce : </w:t>
        <w:tab/>
        <w:t>Nemocnice Na Homolce,  Roentgenova 5,  151 19   Praha 5</w:t>
      </w:r>
    </w:p>
    <w:p>
      <w:pPr>
        <w:pStyle w:val="Normal"/>
        <w:ind w:left="567" w:right="45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 xml:space="preserve">Obj. 005 /2.NP –  </w:t>
      </w:r>
      <w:r>
        <w:rPr>
          <w:rFonts w:cs="Arial" w:ascii="Arial" w:hAnsi="Arial"/>
          <w:b/>
          <w:sz w:val="28"/>
          <w:szCs w:val="28"/>
          <w:u w:val="single"/>
        </w:rPr>
        <w:t>Angio 1 a 2 - výměna technologi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left="567" w:right="45" w:hanging="567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:</w:t>
        <w:tab/>
        <w:t>Projekt pro stavební povolení a realizaci stavby</w:t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.č.: </w:t>
        <w:tab/>
        <w:t>526-2010</w:t>
      </w:r>
    </w:p>
    <w:p>
      <w:pPr>
        <w:pStyle w:val="Normal"/>
        <w:ind w:left="567" w:right="45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Datum:</w:t>
        <w:tab/>
        <w:t>září 201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szCs w:val="32"/>
        </w:rPr>
        <w:t>13.</w:t>
        <w:tab/>
        <w:t>T A B U L K A   P O D L A H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 xml:space="preserve">Vypracoval :   </w:t>
        <w:tab/>
      </w:r>
      <w:r>
        <w:rPr>
          <w:rFonts w:cs="Arial" w:ascii="Arial" w:hAnsi="Arial"/>
          <w:b/>
          <w:sz w:val="24"/>
          <w:szCs w:val="24"/>
        </w:rPr>
        <w:t>Architektonický ateliér  Ježková - Jaroš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ing.arch.Jan Jaroš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arch. Pavla Šmejkalová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Akce : </w:t>
        <w:tab/>
        <w:t>Nemocnice Na Homolce,  Roentgenova 5,  151 19   Praha 5</w:t>
      </w:r>
    </w:p>
    <w:p>
      <w:pPr>
        <w:pStyle w:val="Normal"/>
        <w:ind w:left="567" w:right="45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 xml:space="preserve">Obj. 005 /2.NP –  </w:t>
      </w:r>
      <w:r>
        <w:rPr>
          <w:rFonts w:cs="Arial" w:ascii="Arial" w:hAnsi="Arial"/>
          <w:b/>
          <w:sz w:val="28"/>
          <w:szCs w:val="28"/>
          <w:u w:val="single"/>
        </w:rPr>
        <w:t>Angio 1 a 2 - výměna technologi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left="567" w:right="45" w:hanging="567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:</w:t>
        <w:tab/>
        <w:t>Projekt pro stavební povolení a realizaci stavby</w:t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.č.: </w:t>
        <w:tab/>
        <w:t>526-2010</w:t>
      </w:r>
    </w:p>
    <w:p>
      <w:pPr>
        <w:pStyle w:val="Normal"/>
        <w:ind w:left="567" w:right="45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Datum:</w:t>
        <w:tab/>
        <w:t>září 201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4.</w:t>
        <w:tab/>
        <w:t>T A B U L K Y   P S V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 xml:space="preserve">Vypracoval :   </w:t>
        <w:tab/>
      </w:r>
      <w:r>
        <w:rPr>
          <w:rFonts w:cs="Arial" w:ascii="Arial" w:hAnsi="Arial"/>
          <w:b/>
          <w:sz w:val="24"/>
          <w:szCs w:val="24"/>
        </w:rPr>
        <w:t>Architektonický ateliér  Ježková - Jaroš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ing.arch.Jan Jaroš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arch. Pavla Šmejkalová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vinion;Arial" w:hAnsi="Avinion;Arial" w:cs="Avinion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Import3">
    <w:name w:val="Import 3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12"/>
      <w:ind w:left="720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709" w:hanging="0"/>
      <w:jc w:val="both"/>
      <w:textAlignment w:val="auto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0" w:leader="none"/>
      </w:tabs>
      <w:spacing w:before="120" w:after="0"/>
      <w:ind w:left="420" w:hanging="42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true"/>
      <w:autoSpaceDE w:val="true"/>
      <w:ind w:left="709" w:hanging="709"/>
      <w:jc w:val="both"/>
      <w:textAlignment w:val="auto"/>
    </w:pPr>
    <w:rPr>
      <w:rFonts w:ascii="Avinion;Arial" w:hAnsi="Avinion;Arial" w:cs="Avinion;Arial"/>
    </w:rPr>
  </w:style>
  <w:style w:type="paragraph" w:styleId="Textvbloku">
    <w:name w:val="Text v bloku"/>
    <w:basedOn w:val="Normal"/>
    <w:qFormat/>
    <w:pPr>
      <w:tabs>
        <w:tab w:val="clear" w:pos="720"/>
        <w:tab w:val="left" w:pos="2977" w:leader="none"/>
        <w:tab w:val="left" w:pos="4962" w:leader="none"/>
        <w:tab w:val="left" w:pos="6663" w:leader="none"/>
      </w:tabs>
      <w:ind w:left="709" w:right="4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18:00Z</dcterms:created>
  <dc:creator>neznámý</dc:creator>
  <dc:description/>
  <cp:keywords/>
  <dc:language>en-US</dc:language>
  <cp:lastModifiedBy>Pavla Šmejkalová</cp:lastModifiedBy>
  <cp:lastPrinted>2010-09-12T10:32:00Z</cp:lastPrinted>
  <dcterms:modified xsi:type="dcterms:W3CDTF">2010-09-15T11:21:00Z</dcterms:modified>
  <cp:revision>4</cp:revision>
  <dc:subject/>
  <dc:title>Akce :</dc:title>
</cp:coreProperties>
</file>