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45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kce : </w:t>
        <w:tab/>
        <w:t>Nemocnice Na Homolce,  Roentgenova 5,  151 19   Praha 5</w:t>
      </w:r>
    </w:p>
    <w:p>
      <w:pPr>
        <w:pStyle w:val="Normal"/>
        <w:ind w:left="567" w:right="45" w:hanging="567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sz w:val="28"/>
          <w:szCs w:val="28"/>
          <w:u w:val="single"/>
        </w:rPr>
        <w:t xml:space="preserve">Obj. 005 /2.NP –  </w:t>
      </w:r>
      <w:r>
        <w:rPr>
          <w:rFonts w:cs="Arial" w:ascii="Arial" w:hAnsi="Arial"/>
          <w:b/>
          <w:sz w:val="28"/>
          <w:szCs w:val="28"/>
          <w:u w:val="single"/>
        </w:rPr>
        <w:t>Angio 1 a 2 - výměna technologie</w:t>
      </w:r>
      <w:r>
        <w:rPr>
          <w:rFonts w:cs="Arial" w:ascii="Arial" w:hAnsi="Arial"/>
          <w:sz w:val="28"/>
          <w:szCs w:val="28"/>
        </w:rPr>
        <w:t xml:space="preserve">  </w:t>
      </w:r>
    </w:p>
    <w:p>
      <w:pPr>
        <w:pStyle w:val="Normal"/>
        <w:ind w:left="567" w:right="45" w:hanging="567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ind w:left="567" w:right="45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peň:</w:t>
        <w:tab/>
        <w:t>Projekt pro stavební povolení a realizaci stavby</w:t>
      </w:r>
    </w:p>
    <w:p>
      <w:pPr>
        <w:pStyle w:val="Normal"/>
        <w:ind w:left="567" w:right="45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k.č.: </w:t>
        <w:tab/>
        <w:t>526-2010</w:t>
      </w:r>
    </w:p>
    <w:p>
      <w:pPr>
        <w:pStyle w:val="Normal"/>
        <w:ind w:left="567" w:right="45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um:</w:t>
        <w:tab/>
        <w:t>září 2010</w:t>
      </w:r>
    </w:p>
    <w:p>
      <w:pPr>
        <w:pStyle w:val="Normal"/>
        <w:ind w:left="567" w:right="45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45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45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45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45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45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45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45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45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45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45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45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45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45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45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45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část D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40"/>
          <w:szCs w:val="40"/>
        </w:rPr>
        <w:t>Zásady organizace výstavby a etapizace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24"/>
          <w:szCs w:val="24"/>
        </w:rPr>
        <w:t xml:space="preserve">Vypracoval :   </w:t>
        <w:tab/>
      </w:r>
      <w:r>
        <w:rPr>
          <w:rFonts w:cs="Arial" w:ascii="Arial" w:hAnsi="Arial"/>
          <w:b/>
          <w:sz w:val="24"/>
          <w:szCs w:val="24"/>
        </w:rPr>
        <w:t>Architektonický ateliér  Ježková - Jaroš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                    ing. arch. Jan Jaroš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sz w:val="24"/>
          <w:szCs w:val="24"/>
        </w:rPr>
        <w:t>ing. arch. Pavla Šmejkalová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ásady organizace výstavby a etapizace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Zkladntextodsazen3"/>
        <w:spacing w:before="0" w:after="0"/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 xml:space="preserve">Staveniště je umístěno ve stávajícím uzavřeném oddělení Angio-katetrizace v 2.NP objektu 005.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Stavební činnost bude prováděna výhradně  uvnitř tohoto objektu. Stavba bude prováděna tradičními technologiemi a při použití běžných stavebních materiálů.</w:t>
      </w:r>
      <w:r>
        <w:rPr>
          <w:rFonts w:cs="Arial" w:ascii="Arial" w:hAnsi="Arial"/>
        </w:rPr>
        <w:tab/>
      </w:r>
    </w:p>
    <w:p>
      <w:pPr>
        <w:pStyle w:val="Zkladntextodsazen3"/>
        <w:spacing w:before="0" w:after="0"/>
        <w:ind w:left="0" w:firstLine="709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0"/>
        </w:rPr>
        <w:t>Příjezd na staveniště po městských komunikacích, vjezd do areálu nemocnice přes hospodářskou vrátnici, přístup na stavbu přes terasu severně od rekonstruované části dispozice.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rekonstruované části objektu se nenacházejí žádné významné sítě infrastruktury. 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řejné zájmy nejsou stavbou dotčeny a z hlediska bezpečnosti třetích osob nejsou nutné další úpravy okolí stavby.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Jedná se o stavbu, bez nároků na používání speciálních technologií či stavebních postupů. </w:t>
      </w:r>
    </w:p>
    <w:p>
      <w:pPr>
        <w:pStyle w:val="TextBody"/>
        <w:ind w:firstLine="720"/>
        <w:rPr/>
      </w:pPr>
      <w:r>
        <w:rPr/>
        <w:t>Staveniště bude ohraničeno jednostrannými SDK  příčkami (od podlahy až k monolitické stropní desce) utěsněnými tak, aby v prostorách mimo stavbu nebyla zvýšená prašnost.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eastAsia="Avinion;Arial"/>
        </w:rPr>
        <w:t xml:space="preserve"> </w:t>
      </w:r>
      <w:r>
        <w:rPr>
          <w:rFonts w:cs="Arial" w:ascii="Arial" w:hAnsi="Arial"/>
        </w:rPr>
        <w:t>Zařízení staveniště bude v rekonstruovaných prostorách a v prostoru hospodářského dvora nemocnice.</w:t>
      </w:r>
    </w:p>
    <w:p>
      <w:pPr>
        <w:pStyle w:val="TextBody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ěstnancům stavební firmy bude umožněno využití šaten a sociálních zařízení v objektu nemocnice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droje energií pro výstavbu:</w:t>
      </w:r>
    </w:p>
    <w:p>
      <w:pPr>
        <w:pStyle w:val="TextBody"/>
        <w:rPr/>
      </w:pPr>
      <w:r>
        <w:rPr/>
        <w:t>Zdroje energií pro výstavbu, tj. zdroj elektrické energie a vody + kanalizace bude řešeno využitím stávajících zařízení nemocnice. Kapacita stávajících zdrojů energií je pro staveništní provoz dostatečná.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pravní trasy v rámci objektu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esun materiálu a přístup zaměstnanců výhradně z exteriéru - chodbou k severní fasádě u terasy objektu 005..</w:t>
      </w:r>
    </w:p>
    <w:p>
      <w:pPr>
        <w:pStyle w:val="Normal"/>
        <w:rPr>
          <w:rFonts w:ascii="Arial" w:hAnsi="Arial" w:cs="Arial"/>
        </w:rPr>
      </w:pPr>
      <w:r>
        <w:rPr/>
        <w:t>O</w:t>
      </w:r>
      <w:r>
        <w:rPr>
          <w:rFonts w:cs="Arial" w:ascii="Arial" w:hAnsi="Arial"/>
          <w:color w:val="000000"/>
        </w:rPr>
        <w:t xml:space="preserve">dvoz suti v uzavřených transportních nádobách na mezideponii v areálu nemocnice. </w:t>
      </w:r>
      <w:r>
        <w:rPr>
          <w:rFonts w:cs="Arial" w:ascii="Arial" w:hAnsi="Arial"/>
        </w:rPr>
        <w:t xml:space="preserve">Mezideponie stavební suti  a sklad objemnějších stavebních materiálů budou umístěny v prostoru hospodářského dvora nemocnic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stup na stavbu (zásobování z terasy):</w:t>
      </w:r>
    </w:p>
    <w:p>
      <w:pPr>
        <w:pStyle w:val="Normal"/>
        <w:ind w:left="568" w:hanging="0"/>
        <w:rPr/>
      </w:pPr>
      <w:r>
        <w:rPr>
          <w:rFonts w:cs="Arial" w:ascii="Arial" w:hAnsi="Arial"/>
        </w:rPr>
        <w:t>do stávající vyšetřovny Angio 1 bude vybourán otvor v příčce (+ demontáž radiátoru) mezi halou a vyšetřovnou . V době dokončovacích (a tedy již bezprašných prací) bude otvor zazděn a   pro přístup bude využita částečně přepažená chodba JIP(E246a) se vstupem  stávajícími dveřmi do ovladovny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 operativní propojení s nemocnicí budou v přepažení chodby E246a osazeny dveře s protiprašným těsněním. Tento vstup bude využíván pouze v minimalizovaném rozsah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ransport technologie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z akutního příjmu (B200) na úrovni 2.NP a dále  vnitřními chodbami objektu 003(B201a, B213, B246a,b,c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Alternativně přes terasu severně od staveniště a přes chodbu E260 provizorním otvorem do vyšetřovny A-1 (E257c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pravní trasy mimo areál nemocni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esun stavební mechanizace na staveniště a zpět bude veden po městských komunikacích  a dál po vnitroareálových komunikacích v nemocnici. Vjezd do areálu Hospodářskou  vrátnic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Stavbu bude provádět odborná firma podle § 44 stavebního zákona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Zajištění bezpečnosti práce během výstavby je dáno dodržením veškerých předpisů, nařízení a pravidel BOZP při projektové činnosti a při provádění stavby. Při vlastním prováděním stavby je bezpodmínečně nutné dodržovat bezpečnostní předpisy a související normy, zvláště ČSN 386411, 736005, související směrnice, vyhlášky, výnosy, ustanovení, zákony a nařízení, které svým smyslem odpovídají charakteru prací, prováděných podle tohoto projek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avidly a předpisy se rozumí především 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ČSN 070621, 730802, 341010, 341390, 360046, 330300, 332320, 018012, 050630, 050610, zákon č.174/68 Sb., zákon o požární ochraně č.133/1985 Sb., vyhl. ČÚBP, ČÚBP č.324/90 Sb. a vyhl.MV ČSR č.37/1986 Sb a  §15zákona č. 309/2006sb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  <w:t>Zajištění ochrany životního prostředí v průběhu realizace stavby:</w:t>
      </w:r>
    </w:p>
    <w:p>
      <w:pPr>
        <w:pStyle w:val="TextBody"/>
        <w:ind w:firstLine="720"/>
        <w:rPr/>
      </w:pPr>
      <w:r>
        <w:rPr/>
        <w:t>Při provádění stavby budou dodrženy zásady ochrany životního prostředí a negativní vlivy budou omezeny na minimum. Veškeré práce budou prováděny tak, aby nedošlo k narušení nebo zhoršení životního prostředí a škodám v oblasti dotčené výstavbou.</w:t>
      </w:r>
    </w:p>
    <w:p>
      <w:pPr>
        <w:pStyle w:val="TextBody"/>
        <w:rPr/>
      </w:pPr>
      <w:r>
        <w:rPr/>
        <w:t>Jedná se především o zvýšenou hladinu hluku, prašnost a zatížení komunikací  staveništní dopravou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Hlučnost </w:t>
      </w:r>
      <w:r>
        <w:rPr/>
        <w:t xml:space="preserve">– při realizaci stavby  budou používány pouze drobné stavební mechanismy , které nejsou zdrojem velkého hluku a to ještě výhradně v interiéru </w:t>
      </w:r>
      <w:r>
        <w:rPr>
          <w:rFonts w:cs="Arial" w:ascii="Arial" w:hAnsi="Arial"/>
        </w:rPr>
        <w:t>Stavební stroje, umístěné v prostoru stavby, budou umístěny tak, aby nejvyšší hladina akustického tlaku A v nejbližším chráněném prostoru nepřesáhla 65 dB (nařízení vlády č. 148/2006 Sb.), Stavební činnost bude probíhat výhradně v době od  6:30  do 18:00 hod. Bourací práce budou prováděny ve všední dny po 15:00, o víkendech 8:00-16:00, odvoz suti v uzavřených transportních nádobách, a to výhradně v době, ve které je povoleno bourání.</w:t>
      </w:r>
    </w:p>
    <w:p>
      <w:pPr>
        <w:pStyle w:val="Zkladntext3"/>
        <w:ind w:right="-1" w:firstLine="709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davatel stavby bude dodržovat opatření, stanovená ve stavebním povolení, která omezují prašnost a hlučnost. Dále bude udržovat čistotu vozidel opouštějících stavbu a mimo povolených záborů stavby nebude provádět žádnou stavební činnost. Stavební firmě bude stavebníkem  jednoznačně určena doba pro provádění hlučných stavebních prací tak, aby nebyla nenarušena činnost  v přilehlých prostorách</w:t>
      </w:r>
      <w:r>
        <w:rPr>
          <w:b/>
        </w:rPr>
        <w:t xml:space="preserve">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Prašnost </w:t>
      </w:r>
      <w:r>
        <w:rPr/>
        <w:t>na staveništi vzniká nejvíce při demoličních pracích a při manipulaci s cementem. Tato manipulace na daném staveništi nebude prováděna. Betonové a maltové směsi budou na pracoviště dováženy pytlované z centrálních výroben. Prašnost od demoličních prací a z provozu nákladní dopravy bude v suchých obdobích minimalizována čištěním a kropením příslušných komunikací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Zatížení komunikací staveništní dopravou</w:t>
      </w:r>
      <w:r>
        <w:rPr/>
        <w:t xml:space="preserve"> je vzhledem k rozsahu rekonstrukce poměrně malá. I přes to však je nutné dodržovat tyto zásady</w:t>
      </w:r>
    </w:p>
    <w:p>
      <w:pPr>
        <w:pStyle w:val="TextBody"/>
        <w:numPr>
          <w:ilvl w:val="0"/>
          <w:numId w:val="4"/>
        </w:numPr>
        <w:ind w:left="720" w:right="45" w:hanging="360"/>
        <w:rPr/>
      </w:pPr>
      <w:r>
        <w:rPr/>
        <w:t>Četnost jízd na staveniště bude minimalizována tak, že nákladní automobily budou jezdit plně vytížené do úrovně své nosnosti.</w:t>
      </w:r>
    </w:p>
    <w:p>
      <w:pPr>
        <w:pStyle w:val="TextBody"/>
        <w:numPr>
          <w:ilvl w:val="0"/>
          <w:numId w:val="6"/>
        </w:numPr>
        <w:ind w:left="720" w:right="45" w:hanging="360"/>
        <w:rPr/>
      </w:pPr>
      <w:r>
        <w:rPr/>
        <w:t>Nákladní automobily budou ze staveniště vyjíždět pouze očištěné od bláta a jiných staveništních nečistot.</w:t>
      </w:r>
    </w:p>
    <w:p>
      <w:pPr>
        <w:pStyle w:val="TextBody"/>
        <w:numPr>
          <w:ilvl w:val="0"/>
          <w:numId w:val="6"/>
        </w:numPr>
        <w:ind w:left="720" w:right="45" w:hanging="360"/>
        <w:rPr/>
      </w:pPr>
      <w:r>
        <w:rPr/>
        <w:t>Rychlost jízdy bude přizpůsobena charakteru přepravovaných materiálů, prvků a hmot a bude v souladu s dopravním značením v místě výjezdu ze staveniště na veřejnou komunikaci.</w:t>
      </w:r>
    </w:p>
    <w:p>
      <w:pPr>
        <w:pStyle w:val="TextBody"/>
        <w:numPr>
          <w:ilvl w:val="0"/>
          <w:numId w:val="6"/>
        </w:numPr>
        <w:ind w:left="720" w:right="45" w:hanging="360"/>
        <w:rPr>
          <w:sz w:val="24"/>
        </w:rPr>
      </w:pPr>
      <w:r>
        <w:rPr/>
        <w:t>Na ploše staveniště a na přilehlých komunikacích bude platit striktní zákaz manipulace s pohonnými hmotami tak, aby se vyloučilo nebezpečí znečištění komunikací a jejich okolí.</w:t>
      </w:r>
    </w:p>
    <w:p>
      <w:pPr>
        <w:pStyle w:val="TextBody"/>
        <w:ind w:right="45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Předpokládaná doba výstavby</w:t>
      </w:r>
      <w:r>
        <w:rPr>
          <w:rFonts w:cs="Arial" w:ascii="Arial" w:hAnsi="Arial"/>
        </w:rPr>
        <w:t xml:space="preserve"> 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ca 2-3 měsíce + zprovoznění zdravotnické technologie. Konkrétní lhůty výstavby budou upřesněny po přeložení návrhu harmonogramu výstavby dodavatelem stavebních prací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tapy  výstavb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pravné prác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yklizení staveniště, úprava datových rozvodů –přepojení switche, ochrana serverů, provizorní přívod elektro pro servery a switch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taveništní vstup z chodby E260 do Angio 1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tapa 1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-přemístění dveří do vyšetřovny ECHO (E248) a skladu JIP(E270) -dočasný zábor staveniště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tapa 2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hraničení staveniště, utěsnění obou  dveří do chodby JIP (E246a),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montáže  technologie a nábytku ,  bourací práce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ealizace stavby v ohraničené části 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souběhu- mimo ohraničenou část:</w:t>
      </w:r>
    </w:p>
    <w:p>
      <w:pPr>
        <w:pStyle w:val="Normal"/>
        <w:numPr>
          <w:ilvl w:val="0"/>
          <w:numId w:val="5"/>
        </w:numPr>
        <w:ind w:left="1418" w:hanging="360"/>
        <w:rPr>
          <w:rFonts w:ascii="Arial" w:hAnsi="Arial" w:cs="Arial"/>
        </w:rPr>
      </w:pPr>
      <w:r>
        <w:rPr>
          <w:rFonts w:cs="Arial" w:ascii="Arial" w:hAnsi="Arial"/>
        </w:rPr>
        <w:t>(prováděno o víkendech a  v době   sníženého provozu)</w:t>
      </w:r>
    </w:p>
    <w:p>
      <w:pPr>
        <w:pStyle w:val="Normal"/>
        <w:numPr>
          <w:ilvl w:val="0"/>
          <w:numId w:val="5"/>
        </w:numPr>
        <w:ind w:left="1418" w:hanging="360"/>
        <w:rPr>
          <w:rFonts w:ascii="Arial" w:hAnsi="Arial" w:cs="Arial"/>
        </w:rPr>
      </w:pPr>
      <w:r>
        <w:rPr>
          <w:rFonts w:cs="Arial" w:ascii="Arial" w:hAnsi="Arial"/>
        </w:rPr>
        <w:t>podhledy + světla v chodbě před vstupem do JIP</w:t>
      </w:r>
    </w:p>
    <w:p>
      <w:pPr>
        <w:pStyle w:val="Normal"/>
        <w:numPr>
          <w:ilvl w:val="0"/>
          <w:numId w:val="5"/>
        </w:numPr>
        <w:ind w:left="1418" w:hanging="360"/>
        <w:rPr/>
      </w:pPr>
      <w:r>
        <w:rPr>
          <w:rFonts w:cs="Arial" w:ascii="Arial" w:hAnsi="Arial"/>
        </w:rPr>
        <w:t xml:space="preserve">nové dveře mezi vyšetřovnou Angio 2 a  chodbou JIP (E </w:t>
      </w:r>
      <w:r>
        <w:rPr>
          <w:rFonts w:cs="Arial" w:ascii="Arial" w:hAnsi="Arial"/>
          <w:sz w:val="22"/>
        </w:rPr>
        <w:t>267)</w:t>
      </w:r>
      <w:r>
        <w:rPr>
          <w:rFonts w:cs="Arial" w:ascii="Arial" w:hAnsi="Arial"/>
        </w:rPr>
        <w:t xml:space="preserve"> - dočasný zábor staveniště</w:t>
      </w:r>
    </w:p>
    <w:p>
      <w:pPr>
        <w:pStyle w:val="Normal"/>
        <w:numPr>
          <w:ilvl w:val="0"/>
          <w:numId w:val="5"/>
        </w:numPr>
        <w:ind w:left="1418" w:hanging="360"/>
        <w:rPr>
          <w:rFonts w:ascii="Arial" w:hAnsi="Arial" w:cs="Arial"/>
        </w:rPr>
      </w:pPr>
      <w:r>
        <w:rPr>
          <w:rFonts w:cs="Arial" w:ascii="Arial" w:hAnsi="Arial"/>
        </w:rPr>
        <w:t>nové dveře do JIP, slaboproudé rozvody pro tyto dveře</w:t>
      </w:r>
    </w:p>
    <w:p>
      <w:pPr>
        <w:pStyle w:val="Normal"/>
        <w:numPr>
          <w:ilvl w:val="0"/>
          <w:numId w:val="5"/>
        </w:numPr>
        <w:ind w:left="1418" w:hanging="360"/>
        <w:rPr>
          <w:rFonts w:ascii="Arial" w:hAnsi="Arial" w:cs="Arial"/>
        </w:rPr>
      </w:pPr>
      <w:r>
        <w:rPr>
          <w:rFonts w:cs="Arial" w:ascii="Arial" w:hAnsi="Arial"/>
        </w:rPr>
        <w:t>přívod telefonu z rozvodny SLP (E 218) - nad podhledem</w:t>
      </w:r>
    </w:p>
    <w:p>
      <w:pPr>
        <w:pStyle w:val="Normal"/>
        <w:numPr>
          <w:ilvl w:val="0"/>
          <w:numId w:val="5"/>
        </w:numPr>
        <w:ind w:left="1418" w:hanging="360"/>
        <w:rPr>
          <w:rFonts w:ascii="Arial" w:hAnsi="Arial" w:cs="Arial"/>
        </w:rPr>
      </w:pPr>
      <w:r>
        <w:rPr>
          <w:rFonts w:cs="Arial" w:ascii="Arial" w:hAnsi="Arial"/>
        </w:rPr>
        <w:t>rozvody slaboproudu nad podhledem  v DM pac.  a filtru (E245)</w:t>
      </w:r>
    </w:p>
    <w:p>
      <w:pPr>
        <w:pStyle w:val="Normal"/>
        <w:numPr>
          <w:ilvl w:val="0"/>
          <w:numId w:val="5"/>
        </w:numPr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ýměna stávajících krabic elektro- ZIS v místnosti E 273a – 2 lůžka (drážka ve zdivu od podhledu ke krabicím)</w:t>
      </w:r>
    </w:p>
    <w:p>
      <w:pPr>
        <w:pStyle w:val="Normal"/>
        <w:ind w:left="105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1418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úpravy ve strojovně VZT ve 3.NP </w:t>
      </w:r>
    </w:p>
    <w:p>
      <w:pPr>
        <w:pStyle w:val="Normal"/>
        <w:numPr>
          <w:ilvl w:val="0"/>
          <w:numId w:val="5"/>
        </w:numPr>
        <w:ind w:left="1418" w:hanging="360"/>
        <w:rPr>
          <w:rFonts w:ascii="Arial" w:hAnsi="Arial" w:cs="Arial"/>
        </w:rPr>
      </w:pPr>
      <w:r>
        <w:rPr>
          <w:rFonts w:cs="Arial" w:ascii="Arial" w:hAnsi="Arial"/>
        </w:rPr>
        <w:t>úpravy kanalizace v 1.NP (strojovna VZT, kancelář, chodba  a rozvodna MaR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tapa 3: dokončovací práce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zazděn provizorní přístup na staveniště přes vyšetřovnu A1a,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 přístup na stavbu nově  vymezena (jednostranná SDK příčka) část chodby E 246a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známka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ová podlaha v chodbě ( A246a) před filtry do JIP a Angio,  bude prováděna buď v době krátkodobé odstávky JIP či až po uvolnění východu na terasu chodbou (E260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avební práce budou probíhat i mimo ohraničené prostory – jedná se zejména zmenšení skladu JIP  a o bourání dveří mezi JIP a Angio 2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vé rozvody slaboproudu:  pro nové dveře v JIP a posílení přípojky z rozvodny slaboproudu E218 do rekonstruovaného prostoru – bude operativně řešeno po dohodě s uživatelem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átkodobé odstávky pro přepojení rozvodů procházejících rekonstruovaným prostor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(vždy jen několik hodin): </w:t>
      </w:r>
    </w:p>
    <w:p>
      <w:pPr>
        <w:pStyle w:val="Normal"/>
        <w:numPr>
          <w:ilvl w:val="0"/>
          <w:numId w:val="3"/>
        </w:numPr>
        <w:ind w:left="1134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elektro: místnosti v JIP severně od osy T (lékařské pokoje, chodba, pokoj 2l, sklad a čaj.kuch) jsou napojeny na upravované rozvaděče -  </w:t>
      </w:r>
    </w:p>
    <w:p>
      <w:pPr>
        <w:pStyle w:val="Normal"/>
        <w:numPr>
          <w:ilvl w:val="0"/>
          <w:numId w:val="3"/>
        </w:numPr>
        <w:ind w:left="1134" w:hanging="360"/>
        <w:rPr>
          <w:rFonts w:ascii="Arial" w:hAnsi="Arial" w:cs="Arial"/>
        </w:rPr>
      </w:pPr>
      <w:r>
        <w:rPr>
          <w:rFonts w:cs="Arial" w:ascii="Arial" w:hAnsi="Arial"/>
        </w:rPr>
        <w:t>slaboproud - po celou dobu výstavby je nutné zajistit provizorní připojení el. energie pro servery v technické místnosti A1 a  náhradní SWITCH ve stávající čistící místnosti</w:t>
      </w:r>
    </w:p>
    <w:p>
      <w:pPr>
        <w:pStyle w:val="Normal"/>
        <w:numPr>
          <w:ilvl w:val="0"/>
          <w:numId w:val="3"/>
        </w:numPr>
        <w:ind w:left="1134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chlazení, pára - ve strojovně VZT ve 3.NP bude upravován rozdělovač chladícího média -odstávka všech jednotek VZT ve strojovně (týká se lůžek JIP a chodby) </w:t>
      </w:r>
    </w:p>
    <w:p>
      <w:pPr>
        <w:pStyle w:val="Normal"/>
        <w:numPr>
          <w:ilvl w:val="0"/>
          <w:numId w:val="3"/>
        </w:numPr>
        <w:ind w:left="1134" w:hanging="360"/>
        <w:rPr>
          <w:rFonts w:ascii="Arial" w:hAnsi="Arial" w:cs="Arial"/>
        </w:rPr>
      </w:pPr>
      <w:r>
        <w:rPr>
          <w:rFonts w:cs="Arial" w:ascii="Arial" w:hAnsi="Arial"/>
        </w:rPr>
        <w:t>voda - změna trasy rozvodů ve stacionáři -   JIP</w:t>
      </w:r>
    </w:p>
    <w:p>
      <w:pPr>
        <w:pStyle w:val="Normal"/>
        <w:numPr>
          <w:ilvl w:val="0"/>
          <w:numId w:val="3"/>
        </w:numPr>
        <w:ind w:left="1134" w:hanging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medicinální plyny – napojení nové trasy na stávající rozvody.</w:t>
      </w:r>
    </w:p>
    <w:p>
      <w:pPr>
        <w:pStyle w:val="Normal"/>
        <w:numPr>
          <w:ilvl w:val="0"/>
          <w:numId w:val="3"/>
        </w:numPr>
        <w:ind w:left="1134" w:hanging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>ing. arch. Jan Jaro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V Praze, dne 15.9.20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41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rFonts w:ascii="Avinion;Arial" w:hAnsi="Avinion;Arial" w:eastAsia="Times New Roman" w:cs="Times New Roman"/>
      <w:sz w:val="20"/>
      <w:szCs w:val="20"/>
    </w:rPr>
  </w:style>
  <w:style w:type="character" w:styleId="Zkladntext3Char">
    <w:name w:val="Základní text 3 Char"/>
    <w:basedOn w:val="Standardnpsmoodstavce"/>
    <w:qFormat/>
    <w:rPr>
      <w:rFonts w:ascii="Times New Roman" w:hAnsi="Times New Roman" w:eastAsia="Times New Roman" w:cs="Times New Roman"/>
      <w:sz w:val="16"/>
      <w:szCs w:val="16"/>
    </w:rPr>
  </w:style>
  <w:style w:type="character" w:styleId="Zkladntextodsazen3Char">
    <w:name w:val="Základní text odsazený 3 Char"/>
    <w:basedOn w:val="Standardnpsmoodstavce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Avinion;Arial" w:hAnsi="Avinion;Arial" w:cs="Avinion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overflowPunct w:val="true"/>
      <w:autoSpaceDE w:val="true"/>
      <w:spacing w:before="120" w:after="120"/>
      <w:jc w:val="both"/>
      <w:textAlignment w:val="auto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7"/>
      </w:numPr>
      <w:overflowPunct w:val="true"/>
      <w:autoSpaceDE w:val="true"/>
      <w:jc w:val="both"/>
      <w:textAlignment w:val="auto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overflowPunct w:val="true"/>
      <w:autoSpaceDE w:val="true"/>
      <w:jc w:val="both"/>
      <w:textAlignment w:val="auto"/>
      <w:outlineLvl w:val="7"/>
    </w:pPr>
    <w:rPr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3:50:00Z</dcterms:created>
  <dc:creator>Jan Jaroš</dc:creator>
  <dc:description/>
  <cp:keywords/>
  <dc:language>en-US</dc:language>
  <cp:lastModifiedBy>Jan Jaroš</cp:lastModifiedBy>
  <cp:lastPrinted>2010-09-24T15:18:00Z</cp:lastPrinted>
  <dcterms:modified xsi:type="dcterms:W3CDTF">2010-09-27T07:23:00Z</dcterms:modified>
  <cp:revision>5</cp:revision>
  <dc:subject/>
  <dc:title/>
</cp:coreProperties>
</file>